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SCHEDULING CON RISORSE LIMITATE (RCPSP) - DEFINIZIONE DEL PROBLEM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SIA DATO UN PROGETTO COSTITUITO DA ATTIVITA’ LEGATE TRA LORO DA VINCOLI DI PRECEDENZA E VINCOLI SULLE RISORSE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PER OGNI ATTIVITA’ SONO NOT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DURAT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ISORSE NECESSARIE PER LA SUA ESECUZIO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ELAZIONI DI PRECEDENZA CON LE ALTRE ATTIVITA’</w:t>
      </w:r>
    </w:p>
    <w:p>
      <w:pPr>
        <w:pStyle w:val="Normal"/>
        <w:tabs>
          <w:tab w:val="clear" w:pos="708"/>
          <w:tab w:val="left" w:pos="322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20" w:leader="none"/>
          <w:tab w:val="left" w:pos="4770" w:leader="none"/>
        </w:tabs>
        <w:spacing w:lineRule="auto" w:line="360"/>
        <w:ind w:left="3228" w:hanging="2868"/>
        <w:jc w:val="both"/>
        <w:rPr>
          <w:sz w:val="32"/>
          <w:szCs w:val="32"/>
        </w:rPr>
      </w:pPr>
      <w:r>
        <w:rPr>
          <w:sz w:val="32"/>
          <w:szCs w:val="32"/>
        </w:rPr>
        <w:t>PER OGNI RISORSA E’ NOTA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A TIPOLOGIA (RINNOVABILE, NON RINNOVABILE,…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LA DISPONIBILITA’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N.B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QUESTE INFORMAZIONI SONO DETERMISTICHE E COSTITUISCONO UN DATO DI PARTENZ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SCHEDULING CON RISORSE LIMITATE (RCPSP) DEFINIZIONE DEL PROBLEMA (CONTINUAZIONE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 xml:space="preserve">SIA </w:t>
      </w:r>
      <w:r>
        <w:rPr>
          <w:i/>
          <w:sz w:val="32"/>
          <w:szCs w:val="32"/>
        </w:rPr>
        <w:t xml:space="preserve">v = </w:t>
      </w:r>
      <w:r>
        <w:rPr>
          <w:rFonts w:eastAsia="Symbol" w:cs="Symbol" w:ascii="Symbol" w:hAnsi="Symbol"/>
          <w:i/>
          <w:sz w:val="32"/>
          <w:szCs w:val="32"/>
        </w:rPr>
        <w:t></w:t>
      </w:r>
      <w:r>
        <w:rPr>
          <w:i/>
          <w:sz w:val="32"/>
          <w:szCs w:val="32"/>
        </w:rPr>
        <w:t>1,2,…, j,…,n</w:t>
      </w:r>
      <w:r>
        <w:rPr>
          <w:rFonts w:eastAsia="Symbol" w:cs="Symbol" w:ascii="Symbol" w:hAnsi="Symbol"/>
          <w:i/>
          <w:sz w:val="32"/>
          <w:szCs w:val="32"/>
        </w:rPr>
        <w:t></w:t>
      </w:r>
      <w:r>
        <w:rPr>
          <w:sz w:val="32"/>
          <w:szCs w:val="32"/>
        </w:rPr>
        <w:t xml:space="preserve"> L’INSIEME DI ATTIVITA’ DI UN PROGET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32"/>
          <w:szCs w:val="32"/>
        </w:rPr>
        <w:t>d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=</w:t>
      </w:r>
      <w:r>
        <w:rPr>
          <w:sz w:val="32"/>
          <w:szCs w:val="32"/>
        </w:rPr>
        <w:t xml:space="preserve"> DURATA DELLA GENERICA ATTIVITA’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ASSUNTA COME MULTIPLO DI UN VALORE TEMPORALE UNITARIO IN CUI SI SUPPONE SUDDIVISO L’ORIZZONTE TEMPORALE (AD ES. GIORNI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32"/>
          <w:szCs w:val="32"/>
        </w:rPr>
        <w:t>P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E </w:t>
      </w:r>
      <w:r>
        <w:rPr>
          <w:i/>
          <w:sz w:val="32"/>
          <w:szCs w:val="32"/>
        </w:rPr>
        <w:t>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SONO RISPETTIVAMENTE L’INSIEME DELLE ATTIVITA’ CHE PRECEDONO E SEGUONO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. QUESTO IMPLICA CHE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NON PUO’ INIZIARE PRIMA CHE LE ATTIVITA’ DI </w:t>
      </w:r>
      <w:r>
        <w:rPr>
          <w:i/>
          <w:sz w:val="32"/>
          <w:szCs w:val="32"/>
        </w:rPr>
        <w:t>P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 SONO COMPLETATE E MENTRE LE ATTIVITA’ DI </w:t>
      </w:r>
      <w:r>
        <w:rPr>
          <w:i/>
          <w:sz w:val="32"/>
          <w:szCs w:val="32"/>
        </w:rPr>
        <w:t>S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POSSONO INIZIARE SOLO DOPO CHE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E’ STATA COMPLETAT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NON E’ AMESSA PREEMPZIONE DELLE ATTIVITA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 xml:space="preserve">QUESTA SITUAZIONE PUO’ ESSERE RAPPRESENTATA SU UNA RETE AON IN CUI LE ATTIVITA’ 1 ED 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 xml:space="preserve"> SONO RISPETTIVAMENTE SORGENTE E POZZO CON </w:t>
      </w:r>
      <w:r>
        <w:rPr>
          <w:i/>
          <w:sz w:val="32"/>
          <w:szCs w:val="32"/>
        </w:rPr>
        <w:t>d</w:t>
      </w:r>
      <w:r>
        <w:rPr>
          <w:i/>
          <w:sz w:val="32"/>
          <w:szCs w:val="32"/>
          <w:vertAlign w:val="subscript"/>
        </w:rPr>
        <w:t>1</w:t>
      </w:r>
      <w:r>
        <w:rPr>
          <w:i/>
          <w:sz w:val="32"/>
          <w:szCs w:val="32"/>
        </w:rPr>
        <w:t xml:space="preserve"> = d</w:t>
      </w:r>
      <w:r>
        <w:rPr>
          <w:i/>
          <w:sz w:val="32"/>
          <w:szCs w:val="32"/>
          <w:vertAlign w:val="subscript"/>
        </w:rPr>
        <w:t>N</w:t>
      </w:r>
      <w:r>
        <w:rPr>
          <w:i/>
          <w:sz w:val="32"/>
          <w:szCs w:val="32"/>
        </w:rPr>
        <w:t xml:space="preserve"> =0 </w:t>
      </w:r>
      <w:r>
        <w:rPr>
          <w:sz w:val="32"/>
          <w:szCs w:val="32"/>
        </w:rPr>
        <w:t>(ATTIVITA’ DUMMY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32"/>
          <w:szCs w:val="32"/>
        </w:rPr>
        <w:t xml:space="preserve">OGNI ATTIVITA’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RICHIEDE PER OGNI PERIODO DI TEMPO UNA QUANTITA’ DI RISORSE </w:t>
      </w:r>
      <w:r>
        <w:rPr>
          <w:i/>
          <w:sz w:val="32"/>
          <w:szCs w:val="32"/>
        </w:rPr>
        <w:t>r</w:t>
      </w:r>
      <w:r>
        <w:rPr>
          <w:i/>
          <w:sz w:val="32"/>
          <w:szCs w:val="32"/>
          <w:vertAlign w:val="subscript"/>
        </w:rPr>
        <w:t>jk</w:t>
      </w:r>
      <w:r>
        <w:rPr>
          <w:i/>
          <w:sz w:val="32"/>
          <w:szCs w:val="32"/>
        </w:rPr>
        <w:t xml:space="preserve"> , k</w:t>
      </w:r>
      <w:r>
        <w:rPr>
          <w:rFonts w:eastAsia="Symbol" w:cs="Symbol" w:ascii="Symbol" w:hAnsi="Symbol"/>
          <w:i/>
          <w:sz w:val="32"/>
          <w:szCs w:val="32"/>
        </w:rPr>
        <w:t></w:t>
      </w:r>
      <w:r>
        <w:rPr>
          <w:i/>
          <w:sz w:val="32"/>
          <w:szCs w:val="32"/>
        </w:rPr>
        <w:t xml:space="preserve"> K </w:t>
      </w:r>
      <w:r>
        <w:rPr>
          <w:sz w:val="32"/>
          <w:szCs w:val="32"/>
        </w:rPr>
        <w:t xml:space="preserve">(INSIEME DI RISORSE DISPONIBILI) LA CUI DISPONIBILITA’ E’ COSTANTE E PARI A </w:t>
      </w:r>
      <w:r>
        <w:rPr>
          <w:i/>
          <w:sz w:val="32"/>
          <w:szCs w:val="32"/>
        </w:rPr>
        <w:t>R</w:t>
      </w:r>
      <w:r>
        <w:rPr>
          <w:i/>
          <w:sz w:val="32"/>
          <w:szCs w:val="32"/>
          <w:vertAlign w:val="subscript"/>
        </w:rPr>
        <w:t>k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(OVVIAMENTE </w:t>
      </w:r>
      <w:r>
        <w:rPr>
          <w:i/>
          <w:sz w:val="32"/>
          <w:szCs w:val="32"/>
        </w:rPr>
        <w:t>r</w:t>
      </w:r>
      <w:r>
        <w:rPr>
          <w:i/>
          <w:sz w:val="32"/>
          <w:szCs w:val="32"/>
          <w:vertAlign w:val="subscript"/>
        </w:rPr>
        <w:t>1k</w:t>
      </w:r>
      <w:r>
        <w:rPr>
          <w:i/>
          <w:sz w:val="32"/>
          <w:szCs w:val="32"/>
        </w:rPr>
        <w:t xml:space="preserve"> = r</w:t>
      </w:r>
      <w:r>
        <w:rPr>
          <w:i/>
          <w:sz w:val="32"/>
          <w:szCs w:val="32"/>
          <w:vertAlign w:val="subscript"/>
        </w:rPr>
        <w:t>nk</w:t>
      </w:r>
      <w:r>
        <w:rPr>
          <w:i/>
          <w:sz w:val="32"/>
          <w:szCs w:val="32"/>
        </w:rPr>
        <w:t xml:space="preserve"> =0</w:t>
      </w:r>
      <w:r>
        <w:rPr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TUTTI I PARAMETRI SONO NON NEGATIVI ED INTER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SCHEDULING CON RISORSE LIMITATE (RCPSP) DEFINIZIONE DEL PROBLEMA (CONTINUAZIONE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RISOLVERE IL RCPSP SIGNIFICA SCHEDULARE LE ATTIVITA’ RISPETTANDO I VINCOLI DI PRECEDENZA E QUELLI SULLE RISORSE MINIMIZZANDO IL TEMPO DI COMPLETAMENTO DEL PROGETTO (MAKESPAN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SSERVAZIONE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UNA SCHEDULA DEFINISCE PER OGNI ATTIVITA’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UN TEMPO DI INIZIO </w:t>
      </w:r>
      <w:r>
        <w:rPr>
          <w:i/>
          <w:sz w:val="32"/>
          <w:szCs w:val="32"/>
        </w:rPr>
        <w:t>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O ALTERNATIVAMENTE UN TEMPO DI FINE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SE STABILIAMO CHE UN PERIODO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INIZIA ALL’ISTANTE </w:t>
      </w:r>
      <w:r>
        <w:rPr>
          <w:i/>
          <w:sz w:val="32"/>
          <w:szCs w:val="32"/>
        </w:rPr>
        <w:t>t-1</w:t>
      </w:r>
      <w:r>
        <w:rPr>
          <w:sz w:val="32"/>
          <w:szCs w:val="32"/>
        </w:rPr>
        <w:t xml:space="preserve"> E FINISCE ALL’ISTANTE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, UNA ATTIVITA’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CHE INIZIA AL TEMPO </w:t>
      </w:r>
      <w:r>
        <w:rPr>
          <w:i/>
          <w:sz w:val="32"/>
          <w:szCs w:val="32"/>
        </w:rPr>
        <w:t>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FINISCE AL TEMPO </w:t>
      </w:r>
      <w:r>
        <w:rPr>
          <w:i/>
          <w:sz w:val="32"/>
          <w:szCs w:val="32"/>
        </w:rPr>
        <w:t>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+ d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E RESTA NEL SISTEMA (OSSIA RICHIEDE RISORSE) PER I PERIOD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t = 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+ 1 ,  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+ 2, …s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+ d</w:t>
      </w:r>
      <w:r>
        <w:rPr>
          <w:i/>
          <w:sz w:val="32"/>
          <w:szCs w:val="32"/>
          <w:vertAlign w:val="subscript"/>
        </w:rPr>
        <w:t>j</w:t>
      </w:r>
    </w:p>
    <w:p>
      <w:pPr>
        <w:pStyle w:val="Normal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rPr>
          <w:i/>
          <w:i/>
          <w:sz w:val="32"/>
          <w:szCs w:val="32"/>
          <w:vertAlign w:val="subscript"/>
        </w:rPr>
      </w:pPr>
      <w:r>
        <w:rPr>
          <w:i/>
          <w:sz w:val="32"/>
          <w:szCs w:val="32"/>
          <w:vertAlign w:val="sub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SCHEDULING CON RISORSE LIMITATE: CALCOLO DELLE FINESTRE TEMPORALI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UN  PASSO IMPORTANTE NELL’ANALISI DELLE ISTANZE DI UN PROGETTO E’ IL CALCOLO DELLE FINESTRE TEMPORALI ASSOCIATE ALLE SINGOLE ATTIVITA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SE VOGLIAMO CHE UN PROGETTO SIA COMPLETATO ENTRO UN PREFISSATO ORIZZONTE TEMPORALE E’ NECESSARIO CHE OGNI ATTIVITA’ ABBIA INIZIO E FINE ENTRO BEN DEFINITE FINESTRE TEMPORAL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UNA STIMA GROSSOLANA DI UN UPPER BOUND SUL TEMPO DI COMPLETAMENTO DEL PROGETTO E’ DATA OVVIAMENTE D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VALORI DI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MIGLIORI SI OTTENGONO CON EURISTICHE CHE FORNISCONO SOLUZIONI AMMISSIBILI DEL PROBLEM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szCs w:val="32"/>
        </w:rPr>
        <w:t xml:space="preserve">DATO UN TEMPO DI COMPLETAMENTO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AMMISSIBILE IL CALCOLO DELLE FINESTRE TEMPORALI ASSOCIATE ALLE ATTIVITA’ PUO’ ESSERE FACILITATO ASSUMENDO CHE LA RETE </w:t>
      </w:r>
      <w:r>
        <w:rPr>
          <w:i/>
          <w:sz w:val="32"/>
          <w:szCs w:val="32"/>
        </w:rPr>
        <w:t xml:space="preserve">AON </w:t>
      </w:r>
      <w:r>
        <w:rPr>
          <w:sz w:val="32"/>
          <w:szCs w:val="32"/>
        </w:rPr>
        <w:t xml:space="preserve">SIA NUMERATA IN ORDINE TOPOLOGICO OSSIA PER OGNI ATTIVITA’ j TUTTI I PREDECESSORI SONO ETICHETTAT CON </w:t>
      </w:r>
      <w:r>
        <w:rPr>
          <w:i/>
          <w:sz w:val="32"/>
          <w:szCs w:val="32"/>
        </w:rPr>
        <w:t xml:space="preserve">i </w:t>
      </w:r>
      <w:r>
        <w:rPr>
          <w:rFonts w:eastAsia="Symbol" w:cs="Symbol" w:ascii="Symbol" w:hAnsi="Symbol"/>
          <w:i/>
          <w:sz w:val="32"/>
          <w:szCs w:val="32"/>
        </w:rPr>
        <w:t></w:t>
      </w:r>
      <w:r>
        <w:rPr>
          <w:i/>
          <w:sz w:val="32"/>
          <w:szCs w:val="32"/>
        </w:rPr>
        <w:t xml:space="preserve"> j</w:t>
      </w:r>
      <w:r>
        <w:rPr>
          <w:sz w:val="32"/>
          <w:szCs w:val="32"/>
        </w:rPr>
        <w:t>. QUESTO E’ CERTAMENTE POSSIBILE PERCHE’ LA RETE E’ ACICLICA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JECT SCHEDULING CON RISORSE LIMITATE: CALCOLO DELLE FINESTRE TEMPORALI (CONTINUAZIONE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32"/>
          <w:szCs w:val="32"/>
        </w:rPr>
        <w:t xml:space="preserve">ASSUMENDO CHE IL PROGETTO INIZI AL TEMPO </w:t>
      </w:r>
      <w:r>
        <w:rPr>
          <w:i/>
          <w:sz w:val="32"/>
          <w:szCs w:val="32"/>
        </w:rPr>
        <w:t>t = 0</w:t>
      </w:r>
      <w:r>
        <w:rPr>
          <w:sz w:val="32"/>
          <w:szCs w:val="32"/>
        </w:rPr>
        <w:t xml:space="preserve"> E TERMINI AL TEMPO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PER OGNI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POSSIAMO CALCOLARE 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ED </w:t>
      </w:r>
      <w:r>
        <w:rPr>
          <w:i/>
          <w:sz w:val="32"/>
          <w:szCs w:val="32"/>
        </w:rPr>
        <w:t>EFT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CON LA CLASSICA RICORSIONE “FORWARD” E </w:t>
      </w:r>
      <w:r>
        <w:rPr>
          <w:i/>
          <w:sz w:val="32"/>
          <w:szCs w:val="32"/>
        </w:rPr>
        <w:t>LST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E </w:t>
      </w:r>
      <w:r>
        <w:rPr>
          <w:i/>
          <w:sz w:val="32"/>
          <w:szCs w:val="32"/>
        </w:rPr>
        <w:t>LFT</w:t>
      </w:r>
      <w:r>
        <w:rPr>
          <w:i/>
          <w:sz w:val="32"/>
          <w:szCs w:val="32"/>
          <w:vertAlign w:val="subscript"/>
        </w:rPr>
        <w:t>j</w:t>
      </w:r>
      <w:r>
        <w:rPr>
          <w:sz w:val="32"/>
          <w:szCs w:val="32"/>
        </w:rPr>
        <w:t xml:space="preserve">  CON LA RICORSIONE BACKWARD.</w:t>
      </w:r>
    </w:p>
    <w:p>
      <w:pPr>
        <w:pStyle w:val="Normal"/>
        <w:spacing w:lineRule="auto" w:line="360"/>
        <w:ind w:left="708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QUESTO IMPONE CHE OGNI ATTIVITA’ </w:t>
      </w:r>
      <w:r>
        <w:rPr>
          <w:i/>
          <w:sz w:val="32"/>
          <w:szCs w:val="32"/>
        </w:rPr>
        <w:t>j</w:t>
      </w:r>
      <w:r>
        <w:rPr>
          <w:sz w:val="32"/>
          <w:szCs w:val="32"/>
        </w:rPr>
        <w:t xml:space="preserve"> DEVE INIZIARE NELLA FINESTRA </w:t>
      </w:r>
      <w:r>
        <w:rPr>
          <w:rFonts w:eastAsia="Symbol" w:cs="Symbol" w:ascii="Symbol" w:hAnsi="Symbol"/>
          <w:i/>
          <w:sz w:val="32"/>
          <w:szCs w:val="32"/>
        </w:rPr>
        <w:t>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, LST</w:t>
      </w:r>
      <w:r>
        <w:rPr>
          <w:i/>
          <w:sz w:val="32"/>
          <w:szCs w:val="32"/>
          <w:vertAlign w:val="subscript"/>
        </w:rPr>
        <w:t>j</w:t>
      </w:r>
      <w:r>
        <w:rPr>
          <w:rFonts w:eastAsia="Symbol" w:cs="Symbol" w:ascii="Symbol" w:hAnsi="Symbol"/>
          <w:i/>
          <w:sz w:val="32"/>
          <w:szCs w:val="32"/>
        </w:rPr>
        <w:t></w:t>
      </w:r>
      <w:r>
        <w:rPr>
          <w:sz w:val="32"/>
          <w:szCs w:val="32"/>
        </w:rPr>
        <w:t xml:space="preserve"> E FINIRE NELLA FINESTRA </w:t>
      </w:r>
      <w:r>
        <w:rPr>
          <w:rFonts w:eastAsia="Symbol" w:cs="Symbol" w:ascii="Symbol" w:hAnsi="Symbol"/>
          <w:i/>
          <w:sz w:val="32"/>
          <w:szCs w:val="32"/>
        </w:rPr>
        <w:t></w:t>
      </w:r>
      <w:r>
        <w:rPr>
          <w:i/>
          <w:sz w:val="32"/>
          <w:szCs w:val="32"/>
        </w:rPr>
        <w:t>EFT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, LFT</w:t>
      </w:r>
      <w:r>
        <w:rPr>
          <w:i/>
          <w:sz w:val="32"/>
          <w:szCs w:val="32"/>
          <w:vertAlign w:val="subscript"/>
        </w:rPr>
        <w:t>j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</w:t>
      </w:r>
    </w:p>
    <w:p>
      <w:pPr>
        <w:pStyle w:val="Normal"/>
        <w:spacing w:lineRule="auto" w:line="36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32"/>
          <w:szCs w:val="32"/>
        </w:rPr>
        <w:t>LE FINESTRE TEMPORALI COSI’ CALCOLATE ASSICURANO SOLO IL RISPETTO DEI VINCOLI DI PRECEDENZA E NON TENGONO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CONTO DELLE RISORSE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EMPIO DI RETE AON PER IL RCPSP</w:t>
      </w:r>
    </w:p>
    <w:p>
      <w:pPr>
        <w:pStyle w:val="Normal"/>
        <w:ind w:left="1080" w:firstLine="33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120130" cy="220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2204640"/>
                          <a:chOff x="0" y="0"/>
                          <a:chExt cx="6120000" cy="220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22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080" y="1065600"/>
                            <a:ext cx="2858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21520" y="257760"/>
                            <a:ext cx="1816560" cy="33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33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0"/>
                              <a:ext cx="295920" cy="33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0"/>
                              <a:ext cx="295920" cy="33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5516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16524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7640" y="1045080"/>
                            <a:ext cx="2959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1520" y="1873080"/>
                            <a:ext cx="181656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59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00" y="0"/>
                              <a:ext cx="2959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0"/>
                              <a:ext cx="29592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040" y="15516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8040" y="165240"/>
                              <a:ext cx="46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520" y="1045080"/>
                            <a:ext cx="295920" cy="33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480" y="433800"/>
                            <a:ext cx="552600" cy="60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375920"/>
                            <a:ext cx="56124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034280"/>
                            <a:ext cx="2959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034280"/>
                            <a:ext cx="29520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1901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200240"/>
                            <a:ext cx="146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19016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1365840"/>
                            <a:ext cx="46044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5920" y="1375560"/>
                            <a:ext cx="847800" cy="66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920" y="424080"/>
                            <a:ext cx="86544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0"/>
                            <a:ext cx="39636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0/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720" y="268560"/>
                            <a:ext cx="29448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267840"/>
                            <a:ext cx="2890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257760"/>
                            <a:ext cx="289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1034280"/>
                            <a:ext cx="2894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034280"/>
                            <a:ext cx="28908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1045080"/>
                            <a:ext cx="2894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9000" y="1872720"/>
                            <a:ext cx="2890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5360" y="1872720"/>
                            <a:ext cx="2890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00" y="1872720"/>
                            <a:ext cx="2890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0"/>
                            <a:ext cx="359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/2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0"/>
                            <a:ext cx="359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3/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0"/>
                            <a:ext cx="3592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8/3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754560"/>
                            <a:ext cx="359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0/0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786600"/>
                            <a:ext cx="358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4/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786600"/>
                            <a:ext cx="358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6/2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624320"/>
                            <a:ext cx="3592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7/3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8640" y="1614240"/>
                            <a:ext cx="35892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4/3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1624320"/>
                            <a:ext cx="35892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2/4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496080"/>
                            <a:ext cx="19994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= {1};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 xml:space="preserve"> = 8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469880"/>
                            <a:ext cx="295920" cy="330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3920" y="1510560"/>
                            <a:ext cx="3034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7400" y="1179360"/>
                            <a:ext cx="5252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36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36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i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173.6pt" coordorigin="0,0" coordsize="9638,3472">
                <v:rect id="shape_0" stroked="f" o:allowincell="f" style="position:absolute;left:0;top:0;width:9637;height:34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;top:1678;width:449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94;top:406;width:2861;height:521">
                  <v:rect id="shape_0" fillcolor="white" stroked="t" o:allowincell="f" style="position:absolute;left:1294;top:406;width:465;height:5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84;top:406;width:465;height:5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89;top:406;width:465;height:52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55,650" to="2479,65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0,666" to="3684,66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272;top:1646;width:465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94;top:2950;width:2861;height:520">
                  <v:rect id="shape_0" fillcolor="white" stroked="t" o:allowincell="f" style="position:absolute;left:1294;top:2950;width:465;height:5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84;top:2950;width:465;height:5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89;top:2950;width:465;height:5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755,3194" to="2479,319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60,3210" to="3684,32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89;top:1646;width:465;height:5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421,683" to="1290,162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,2167" to="1289,32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94;top:1629;width:465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85;top:1629;width:464;height:5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56,1874" to="2480,1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1,1890" to="5267,18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6,1874" to="1290,1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6,2151" to="2480,3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1,2166" to="5485,320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51,668" to="5513,16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270;width:623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0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423;width:463;height:4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6;top:422;width:45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406;width:454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1629;width:45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1629;width:454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1646;width:45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0;top:2949;width:45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2949;width:45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2949;width:45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0;width:5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8;top:0;width:5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3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8;top:0;width:565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8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8;top:1188;width:56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0/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1239;width:56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4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239;width:56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6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2558;width:56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7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2542;width:564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4/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2558;width:56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2/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7;top:781;width:3148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= {1};       </w:t>
                        </w:r>
                        <w:r>
                          <w:rPr>
                            <w:kern w:val="2"/>
                            <w:sz w:val="24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 xml:space="preserve"> =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115;top:2315;width:465;height:52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156;top:2379;width:477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7;top:1857;width:826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36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i/>
                            <w:szCs w:val="36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36"/>
                            <w:i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36"/>
                            <w:i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j</w:t>
                        </w:r>
                        <w:r>
                          <w:rPr>
                            <w:kern w:val="2"/>
                            <w:sz w:val="24"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685800" cy="3314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12.35pt;width:53.95pt;height:26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ALCOLIANO LE FINESTRE CON    T=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</w:rPr>
              <w:t>EST</w:t>
            </w:r>
            <w:r>
              <w:rPr>
                <w:sz w:val="32"/>
                <w:szCs w:val="32"/>
                <w:vertAlign w:val="subscript"/>
              </w:rPr>
              <w:t>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</w:rPr>
              <w:t>EFT</w:t>
            </w:r>
            <w:r>
              <w:rPr>
                <w:sz w:val="32"/>
                <w:szCs w:val="32"/>
                <w:vertAlign w:val="subscript"/>
              </w:rPr>
              <w:t>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</w:rPr>
              <w:t>LST</w:t>
            </w:r>
            <w:r>
              <w:rPr>
                <w:sz w:val="32"/>
                <w:szCs w:val="32"/>
                <w:vertAlign w:val="subscript"/>
              </w:rPr>
              <w:t>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sz w:val="32"/>
                <w:szCs w:val="32"/>
              </w:rPr>
              <w:t>LFT</w:t>
            </w:r>
            <w:r>
              <w:rPr>
                <w:sz w:val="32"/>
                <w:szCs w:val="32"/>
                <w:vertAlign w:val="subscript"/>
              </w:rPr>
              <w:t>j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SEMPIO DI RETE AON PER IL RCPS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6120765" cy="32772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277080"/>
                          <a:chOff x="0" y="0"/>
                          <a:chExt cx="6120720" cy="3277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120000" cy="327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7400" y="2916000"/>
                            <a:ext cx="4217040" cy="9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52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340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456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644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796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8984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7100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44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324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3440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628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9780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7968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6156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42720" y="0"/>
                              <a:ext cx="274320" cy="9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5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643640" y="2959560"/>
                            <a:ext cx="122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9280" y="910080"/>
                            <a:ext cx="109080" cy="204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9244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16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153612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16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128016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80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60" y="102420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80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20" y="76824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16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40" y="51156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716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60" y="25596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80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0" y="0"/>
                              <a:ext cx="104760" cy="2502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6800" y="0"/>
                                <a:ext cx="7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408240" y="204480"/>
                            <a:ext cx="0" cy="70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935000"/>
                            <a:ext cx="110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193500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93500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935000"/>
                            <a:ext cx="0" cy="9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2191320"/>
                            <a:ext cx="225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080" y="2190600"/>
                            <a:ext cx="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143064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423080"/>
                            <a:ext cx="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1679400"/>
                            <a:ext cx="140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9760" y="1679040"/>
                            <a:ext cx="0" cy="25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2993400"/>
                            <a:ext cx="26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2993400"/>
                            <a:ext cx="2516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2993400"/>
                            <a:ext cx="271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2993400"/>
                            <a:ext cx="26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0640" y="2993400"/>
                            <a:ext cx="26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800" y="2993400"/>
                            <a:ext cx="26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3320" y="2993400"/>
                            <a:ext cx="261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2993400"/>
                            <a:ext cx="2610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993400"/>
                            <a:ext cx="2617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8880" y="2993400"/>
                            <a:ext cx="4363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993400"/>
                            <a:ext cx="4363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2640" y="2993400"/>
                            <a:ext cx="437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4240" y="2993400"/>
                            <a:ext cx="437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2993400"/>
                            <a:ext cx="4370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6480" y="2993400"/>
                            <a:ext cx="4374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2596680"/>
                            <a:ext cx="281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2349000"/>
                            <a:ext cx="28188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2092320"/>
                            <a:ext cx="28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835640"/>
                            <a:ext cx="28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562760"/>
                            <a:ext cx="28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323360"/>
                            <a:ext cx="2818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1068120"/>
                            <a:ext cx="28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" y="811440"/>
                            <a:ext cx="281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679400"/>
                            <a:ext cx="168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1679040"/>
                            <a:ext cx="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91764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917640"/>
                            <a:ext cx="197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2800" y="919440"/>
                            <a:ext cx="0" cy="75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800" y="917640"/>
                            <a:ext cx="112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910080"/>
                            <a:ext cx="0" cy="76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167120"/>
                            <a:ext cx="5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080" y="1176120"/>
                            <a:ext cx="0" cy="10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080" y="91008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910440"/>
                            <a:ext cx="5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91008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915840"/>
                            <a:ext cx="574560" cy="5097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1680840"/>
                            <a:ext cx="1410480" cy="253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2480" y="912960"/>
                            <a:ext cx="560880" cy="2534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6120" y="2295000"/>
                            <a:ext cx="388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160" y="2304360"/>
                            <a:ext cx="388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0" y="2437920"/>
                            <a:ext cx="388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9720" y="1791360"/>
                            <a:ext cx="3888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1501200"/>
                            <a:ext cx="3402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120" y="1155600"/>
                            <a:ext cx="3506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1146960"/>
                            <a:ext cx="3891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1544400"/>
                            <a:ext cx="32076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13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Risors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i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usata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99000" y="3029040"/>
                            <a:ext cx="62100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tempo</w:t>
                              </w:r>
                            </w:p>
                          </w:txbxContent>
                        </wps:txbx>
                        <wps:bodyPr wrap="square" lIns="65880" rIns="65880" tIns="33120" bIns="331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258.05pt" coordorigin="0,0" coordsize="9639,5161">
                <v:rect id="shape_0" stroked="f" o:allowincell="f" style="position:absolute;left:1;top:0;width:9637;height:51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9;top:4592;width:6640;height:152">
                  <v:group id="shape_0" style="position:absolute;left:689;top:4592;width:431;height:152">
                    <v:line id="shape_0" from="689,4661" to="1120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16,4592" to="1116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32;top:4592;width:431;height:152">
                    <v:line id="shape_0" from="1132,4661" to="1563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59,4592" to="1559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76;top:4592;width:431;height:152">
                    <v:line id="shape_0" from="1576,4661" to="2007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3,4592" to="2003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019;top:4592;width:431;height:152">
                    <v:line id="shape_0" from="2019,4661" to="2450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46,4592" to="2446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63;top:4592;width:431;height:152">
                    <v:line id="shape_0" from="2463,4661" to="2894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90,4592" to="2890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06;top:4592;width:431;height:152">
                    <v:line id="shape_0" from="2906,4661" to="3337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33,4592" to="3333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50;top:4592;width:431;height:152">
                    <v:line id="shape_0" from="3350,4661" to="3781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77,4592" to="3777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93;top:4592;width:431;height:152">
                    <v:line id="shape_0" from="3793,4661" to="4224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0,4592" to="4220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37;top:4592;width:431;height:152">
                    <v:line id="shape_0" from="4237,4661" to="4668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64,4592" to="4664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80;top:4592;width:431;height:152">
                    <v:line id="shape_0" from="4680,4661" to="5111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7,4592" to="5107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4;top:4592;width:431;height:152">
                    <v:line id="shape_0" from="5124,4661" to="5555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51,4592" to="5551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67;top:4592;width:431;height:152">
                    <v:line id="shape_0" from="5567,4661" to="5998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4,4592" to="5994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011;top:4592;width:431;height:152">
                    <v:line id="shape_0" from="6011,4661" to="6442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38,4592" to="6438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55;top:4592;width:431;height:152">
                    <v:line id="shape_0" from="6455,4661" to="6886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2,4592" to="6882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98;top:4592;width:431;height:152">
                    <v:line id="shape_0" from="6898,4661" to="7329,466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25,4592" to="7325,47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313,4661" to="9239,46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66;top:1433;width:172;height:3216">
                  <v:group id="shape_0" style="position:absolute;left:566;top:4256;width:164;height:393">
                    <v:line id="shape_0" from="640,4256" to="640,464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,4260" to="730,426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7;top:3852;width:164;height:393">
                    <v:line id="shape_0" from="641,3852" to="641,4245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7,3856" to="731,38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8;top:3449;width:164;height:393">
                    <v:line id="shape_0" from="642,3449" to="642,384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,3454" to="732,345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9;top:3046;width:164;height:393">
                    <v:line id="shape_0" from="643,3046" to="643,343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,3051" to="733,305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;top:2643;width:164;height:393">
                    <v:line id="shape_0" from="644,2643" to="644,303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0,2648" to="734,26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;top:2239;width:164;height:393">
                    <v:line id="shape_0" from="645,2239" to="645,263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,2244" to="735,224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3;top:1836;width:164;height:393">
                    <v:line id="shape_0" from="646,1836" to="646,2229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2,1841" to="736,184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4;top:1433;width:164;height:393">
                    <v:line id="shape_0" from="647,1433" to="647,1826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3,1438" to="737,143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643,322" to="643,143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4,3047" to="2447,3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8,3047" to="2448,4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48,3047" to="3761,3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047" to="3779,4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3451" to="7327,3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9,3450" to="7329,45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4,2253" to="1559,22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,2241" to="1560,30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0,2645" to="3778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9,2644" to="3779,304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3;top:4714;width:41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8;top:4714;width:395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4714;width:42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5;top:4714;width:41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8;top:4714;width:41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4714;width:41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4714;width:410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8;top:4714;width:410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3;top:4714;width:41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0;top:4714;width:68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8;top:4714;width:686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8;top:4714;width:68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7;top:4714;width:68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4714;width:687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7;top:4714;width:688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4089;width:443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3699;width:443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3295;width:44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2891;width:44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2461;width:44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2084;width:443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1682;width:44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;top:1278;width:44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9,2645" to="6424,26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1,2644" to="6441,34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9,1445" to="1538,1445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0,1445" to="4665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6,1448" to="4666,2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66,1445" to="6439,1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1,1433" to="6441,264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1,1838" to="7328,18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9,1852" to="7329,34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29,1433" to="7329,183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41,1434" to="7312,1434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60,1433" to="1560,2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f" o:allowincell="f" style="position:absolute;left:648;top:1442;width:904;height:802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1558;top:2647;width:2220;height:39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rect id="shape_0" fillcolor="gray" stroked="f" o:allowincell="f" style="position:absolute;left:6445;top:1438;width:882;height:398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rect>
                <v:shape id="shape_0" stroked="f" o:allowincell="f" style="position:absolute;left:1285;top:3614;width:61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3;top:3629;width:61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1;top:3839;width:610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4;top:2821;width:61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0;top:2364;width:535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9;top:1820;width:551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1806;width:612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2432;width:504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24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14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Risors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iCs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us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0;top:4770;width:977;height:3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it-IT" w:bidi="ar-SA"/>
                          </w:rPr>
                          <w:t>tem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UZIONE OTTIMA DELL’ISTANZA PRECED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ORMULAZIONE CONCETTUALE DEL “RCPSP”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ASSUMENDO COME VARIABILI DECISIONALI</w:t>
      </w:r>
      <w:r>
        <w:rPr>
          <w:sz w:val="36"/>
          <w:szCs w:val="36"/>
        </w:rPr>
        <w:t xml:space="preserve"> 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bscript"/>
        </w:rPr>
        <w:t>i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OSSIA I TEMPI DI COMPLETAMENTO DELLE ATTIVITA’ IL RCPSP PUO’ ESSERE FORMULATO C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MIN f</w:t>
      </w:r>
      <w:r>
        <w:rPr>
          <w:i/>
          <w:sz w:val="28"/>
          <w:szCs w:val="28"/>
          <w:vertAlign w:val="subscript"/>
        </w:rPr>
        <w:t>n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ind w:left="2832" w:hanging="0"/>
        <w:rPr/>
      </w:pP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= 0</w:t>
      </w:r>
    </w:p>
    <w:p>
      <w:pPr>
        <w:pStyle w:val="Normal"/>
        <w:ind w:left="2832" w:hanging="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OVE</w:t>
      </w:r>
    </w:p>
    <w:p>
      <w:pPr>
        <w:pStyle w:val="Normal"/>
        <w:ind w:left="705" w:hanging="705"/>
        <w:jc w:val="both"/>
        <w:rPr/>
      </w:pPr>
      <w:r>
        <w:rPr>
          <w:i/>
          <w:sz w:val="32"/>
          <w:szCs w:val="32"/>
        </w:rPr>
        <w:t>A</w:t>
      </w:r>
      <w:r>
        <w:rPr>
          <w:sz w:val="32"/>
          <w:szCs w:val="32"/>
        </w:rPr>
        <w:t xml:space="preserve"> =</w:t>
        <w:tab/>
        <w:t>INSIEME DI COPPIE TRA CUI C’E’ UN VINCOLO DI PRECEDENZA</w:t>
      </w:r>
    </w:p>
    <w:p>
      <w:pPr>
        <w:pStyle w:val="Normal"/>
        <w:ind w:left="705" w:hanging="705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</w:t>
      </w:r>
      <w:r>
        <w:rPr>
          <w:i/>
          <w:sz w:val="32"/>
          <w:szCs w:val="32"/>
          <w:vertAlign w:val="subscript"/>
        </w:rPr>
        <w:t>t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  <w:tab/>
        <w:t xml:space="preserve">INSIEME ATTIVITA’ IN ESECUZIONE AL TEMPO </w:t>
      </w:r>
      <w:r>
        <w:rPr>
          <w:rFonts w:eastAsia="Symbol" w:cs="Symbol" w:ascii="Symbol" w:hAnsi="Symbol"/>
          <w:i/>
          <w:sz w:val="32"/>
          <w:szCs w:val="32"/>
        </w:rPr>
        <w:t></w:t>
      </w:r>
      <w:r>
        <w:rPr>
          <w:i/>
          <w:sz w:val="32"/>
          <w:szCs w:val="32"/>
        </w:rPr>
        <w:t>t-1, t</w:t>
      </w:r>
      <w:r>
        <w:rPr>
          <w:rFonts w:eastAsia="Symbol" w:cs="Symbol" w:ascii="Symbol" w:hAnsi="Symbol"/>
          <w:i/>
          <w:sz w:val="32"/>
          <w:szCs w:val="32"/>
        </w:rPr>
        <w:t></w:t>
      </w:r>
      <w:r>
        <w:rPr>
          <w:i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sz w:val="32"/>
          <w:szCs w:val="32"/>
        </w:rPr>
        <w:t></w:t>
      </w:r>
      <w:r>
        <w:rPr>
          <w:i/>
          <w:sz w:val="32"/>
          <w:szCs w:val="32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</w:t>
      </w:r>
      <w:r>
        <w:rPr>
          <w:i/>
          <w:sz w:val="32"/>
          <w:szCs w:val="32"/>
        </w:rPr>
        <w:t>f</w:t>
      </w:r>
      <w:r>
        <w:rPr>
          <w:i/>
          <w:sz w:val="32"/>
          <w:szCs w:val="32"/>
          <w:vertAlign w:val="subscript"/>
        </w:rPr>
        <w:t>i</w:t>
      </w:r>
      <w:r>
        <w:rPr>
          <w:i/>
          <w:sz w:val="32"/>
          <w:szCs w:val="32"/>
        </w:rPr>
        <w:t>- d</w:t>
      </w:r>
      <w:r>
        <w:rPr>
          <w:i/>
          <w:sz w:val="32"/>
          <w:szCs w:val="32"/>
          <w:vertAlign w:val="subscript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</w:t>
      </w:r>
      <w:r>
        <w:rPr>
          <w:i/>
          <w:sz w:val="32"/>
          <w:szCs w:val="32"/>
        </w:rPr>
        <w:t>t</w:t>
      </w:r>
      <w:r>
        <w:rPr>
          <w:rFonts w:eastAsia="Symbol" w:cs="Symbol" w:ascii="Symbol" w:hAnsi="Symbol"/>
          <w:i/>
          <w:sz w:val="32"/>
          <w:szCs w:val="32"/>
        </w:rPr>
        <w:t></w:t>
      </w:r>
      <w:r>
        <w:rPr>
          <w:i/>
          <w:sz w:val="32"/>
          <w:szCs w:val="32"/>
        </w:rPr>
        <w:t xml:space="preserve"> f</w:t>
      </w:r>
      <w:r>
        <w:rPr>
          <w:i/>
          <w:sz w:val="32"/>
          <w:szCs w:val="32"/>
          <w:vertAlign w:val="subscript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</w:t>
      </w:r>
    </w:p>
    <w:p>
      <w:pPr>
        <w:pStyle w:val="Normal"/>
        <w:ind w:left="705" w:hanging="705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QUESTA FORMULAZIONE HA PIU’ UN VALORE CONCETTUALE CHE OPERATIVO PERCHE’ LA DETERMINAZIONE DI S</w:t>
      </w:r>
      <w:r>
        <w:rPr>
          <w:sz w:val="32"/>
          <w:szCs w:val="32"/>
          <w:vertAlign w:val="subscript"/>
        </w:rPr>
        <w:t xml:space="preserve">t </w:t>
      </w:r>
      <w:r>
        <w:rPr>
          <w:sz w:val="32"/>
          <w:szCs w:val="32"/>
        </w:rPr>
        <w:t>NON E’ AGEVOL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SONO STATE PERTANTO SVILUPPATE DIFERENTI FORMULAZIONI PIU’ IDONEE A SPECIFICARE IL VINCOLO SULLE RISORSE IN TERMINI DI RISOLVIBILITA’ DEL PROBLEM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DEFINIAMO COME VARIABILE DECISIONALE UNA VARIABILE A DUE INDICI </w:t>
      </w:r>
      <w:r>
        <w:rPr>
          <w:i/>
          <w:sz w:val="32"/>
          <w:szCs w:val="32"/>
        </w:rPr>
        <w:t>x</w:t>
      </w:r>
      <w:r>
        <w:rPr>
          <w:i/>
          <w:sz w:val="32"/>
          <w:szCs w:val="32"/>
          <w:vertAlign w:val="subscript"/>
        </w:rPr>
        <w:t>it</w:t>
      </w:r>
      <w:r>
        <w:rPr>
          <w:sz w:val="32"/>
          <w:szCs w:val="32"/>
        </w:rPr>
        <w:t xml:space="preserve"> TALE CH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1</w:t>
        <w:tab/>
        <w:t xml:space="preserve">SE L’ATTIVITA’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TERMINA AL TEMPO </w:t>
      </w:r>
      <w:r>
        <w:rPr>
          <w:i/>
          <w:sz w:val="32"/>
          <w:szCs w:val="32"/>
        </w:rPr>
        <w:t>t</w:t>
      </w:r>
    </w:p>
    <w:p>
      <w:pPr>
        <w:pStyle w:val="Normal"/>
        <w:ind w:left="708" w:firstLine="708"/>
        <w:jc w:val="both"/>
        <w:rPr/>
      </w:pPr>
      <w:r>
        <w:rPr>
          <w:i/>
          <w:sz w:val="32"/>
          <w:szCs w:val="32"/>
        </w:rPr>
        <w:t>x</w:t>
      </w:r>
      <w:r>
        <w:rPr>
          <w:i/>
          <w:sz w:val="32"/>
          <w:szCs w:val="32"/>
          <w:vertAlign w:val="subscript"/>
        </w:rPr>
        <w:t>it</w:t>
      </w:r>
      <w:r>
        <w:rPr>
          <w:sz w:val="32"/>
          <w:szCs w:val="32"/>
        </w:rPr>
        <w:t xml:space="preserve"> =</w:t>
      </w:r>
    </w:p>
    <w:p>
      <w:pPr>
        <w:pStyle w:val="Normal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0 </w:t>
        <w:tab/>
        <w:t>ALTRIMENT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-1257300</wp:posOffset>
                </wp:positionV>
                <wp:extent cx="114300" cy="914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-99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ESSENDO </w:t>
      </w:r>
      <w:r>
        <w:rPr>
          <w:i/>
          <w:sz w:val="32"/>
          <w:szCs w:val="32"/>
        </w:rPr>
        <w:t>t</w:t>
      </w:r>
      <w:r>
        <w:rPr>
          <w:rFonts w:eastAsia="Symbol" w:cs="Symbol" w:ascii="Symbol" w:hAnsi="Symbol"/>
          <w:sz w:val="32"/>
          <w:szCs w:val="32"/>
        </w:rPr>
        <w:t>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6"/>
          <w:szCs w:val="36"/>
        </w:rPr>
        <w:t></w:t>
      </w:r>
      <w:r>
        <w:rPr>
          <w:i/>
          <w:sz w:val="32"/>
          <w:szCs w:val="32"/>
        </w:rPr>
        <w:t>EFT</w:t>
      </w:r>
      <w:r>
        <w:rPr>
          <w:i/>
          <w:sz w:val="32"/>
          <w:szCs w:val="32"/>
          <w:vertAlign w:val="subscript"/>
        </w:rPr>
        <w:t xml:space="preserve">i </w:t>
      </w:r>
      <w:r>
        <w:rPr>
          <w:i/>
          <w:sz w:val="32"/>
          <w:szCs w:val="32"/>
        </w:rPr>
        <w:t>,LFT</w:t>
      </w:r>
      <w:r>
        <w:rPr>
          <w:i/>
          <w:sz w:val="32"/>
          <w:szCs w:val="32"/>
          <w:vertAlign w:val="subscript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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INTERVALLO DI TEMPO AMMISSIBILE SECONDO I VINCOLI DI PRECEDENZA DETERMINABILE PER MEZZO DELLE CLASSICHE RICORSIONI “FORWARD” E “BACKWARD” USATE NELLE TECNICHE RETICOLARI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LA RICORSIONE “BACKWARD” INIZIA ASSUMENDO UN TEMPO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COME UPPER BOUND SULLA DURATA DEL PROGETTO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IL TEMPO DI COMPLETAMENTO DI UN’ATTIVITA’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SI PUO’ SCRIVERE ALLORA COME</w:t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2832"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F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: CONTINUAZION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UNA FORMULAZIONE PIU’ OPERATIVA PER IL “RCPSP” E’ LA SEGUENT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jc w:val="both"/>
        <w:rPr/>
      </w:pP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sub>
            </m:sSub>
          </m:e>
        </m:nary>
      </m:oMath>
      <w:r>
        <w:rPr>
          <w:sz w:val="32"/>
          <w:szCs w:val="32"/>
        </w:rPr>
        <w:tab/>
        <w:tab/>
        <w:tab/>
        <w:tab/>
        <w:tab/>
        <w:tab/>
        <w:tab/>
        <w:tab/>
        <w:t>(1)</w:t>
      </w:r>
    </w:p>
    <w:p>
      <w:pPr>
        <w:pStyle w:val="Normal"/>
        <w:ind w:left="212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ab/>
        <w:tab/>
        <w:tab/>
        <w:tab/>
        <w:tab/>
        <w:tab/>
        <w:tab/>
      </w:r>
      <w:r>
        <w:rPr>
          <w:sz w:val="32"/>
          <w:szCs w:val="32"/>
        </w:rPr>
        <w:t>(2)</w:t>
      </w:r>
    </w:p>
    <w:p>
      <w:pPr>
        <w:pStyle w:val="Normal"/>
        <w:ind w:left="212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b>
            </m:sSub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ab/>
        <w:tab/>
        <w:tab/>
        <w:tab/>
        <w:tab/>
      </w:r>
      <w:r>
        <w:rPr>
          <w:sz w:val="32"/>
          <w:szCs w:val="32"/>
        </w:rPr>
        <w:t>(3)</w:t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F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/>
        <w:tab/>
        <w:tab/>
      </w:r>
      <w:r>
        <w:rPr>
          <w:sz w:val="32"/>
          <w:szCs w:val="32"/>
        </w:rPr>
        <w:t>(4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OV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MINIMIZZA IL TEMPO DI COMPLETAMENTO DELL’ATTIVITA’ FINALE E QUINDI DELL’INTERO PROGETTO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OGNI ATTIVITA’ HA UN SOLO TEMPO DI COMPLETAMENTO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>IL TEMPO DI COMPLETAMENTO DI UN’ATTIVITA’ NON PUO’ ESSERE SUPERIORE AL TEMPO DI INIZIO DI UN SUO SUCCESSO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  <w:szCs w:val="32"/>
        </w:rPr>
        <w:t xml:space="preserve">LA QUANTITA’ DI RISORSE RICHIESTE DALLE ATTIVITA’ IN CORSO AL TEMPO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NON POSSONO SUPERARE LA DISPONIBILITA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0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: CONTINUAZION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VEDIAMO COME SI ARRIVA ALLA FORMULAZIONE DEL VINCOLO (4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32"/>
          <w:szCs w:val="32"/>
        </w:rPr>
        <w:t xml:space="preserve">RICORDIAMO CHE L’ORIZZONTE TEMPORALE E’ DISCRETIZZATO IN PERIODI UGUALI (PER ESEMPIO GIORNI) E CHE I GENERICO PERIODO t INIZIA AL TEMPO </w:t>
      </w:r>
      <w:r>
        <w:rPr>
          <w:i/>
          <w:sz w:val="32"/>
          <w:szCs w:val="32"/>
        </w:rPr>
        <w:t>(t-1)</w:t>
      </w:r>
      <w:r>
        <w:rPr>
          <w:sz w:val="32"/>
          <w:szCs w:val="32"/>
        </w:rPr>
        <w:t xml:space="preserve"> E FINISCE AL TEMPO t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32"/>
          <w:szCs w:val="32"/>
        </w:rPr>
        <w:t>LE DURATE “</w:t>
      </w:r>
      <w:r>
        <w:rPr>
          <w:i/>
          <w:sz w:val="32"/>
          <w:szCs w:val="32"/>
        </w:rPr>
        <w:t>d</w:t>
      </w:r>
      <w:r>
        <w:rPr>
          <w:i/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“ SONO MULTIPLI INTERI DI QUESTI PERIODI TEMPORALI PER CUI UN’ATTIVITA’ INIZIATA ALL’ISTANTE </w:t>
      </w:r>
      <w:r>
        <w:rPr>
          <w:i/>
          <w:sz w:val="32"/>
          <w:szCs w:val="32"/>
        </w:rPr>
        <w:t>(t-1)</w:t>
      </w:r>
      <w:r>
        <w:rPr>
          <w:sz w:val="32"/>
          <w:szCs w:val="32"/>
        </w:rPr>
        <w:t xml:space="preserve"> E’ CERTAMENTE IN ESECUZIONE ALL’ISTANTE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32"/>
          <w:szCs w:val="32"/>
        </w:rPr>
        <w:t xml:space="preserve">QUALI SONO ALLORA TUTTE LE ATTIVITA’ </w:t>
      </w:r>
      <w:r>
        <w:rPr>
          <w:i/>
          <w:sz w:val="32"/>
          <w:szCs w:val="32"/>
        </w:rPr>
        <w:t>i</w:t>
      </w:r>
      <w:r>
        <w:rPr>
          <w:sz w:val="32"/>
          <w:szCs w:val="32"/>
        </w:rPr>
        <w:t xml:space="preserve"> IN ESECUZIONE AL TEMPO t CHE RICHIEDONO UNA RISORSA 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>?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LA RISPOSTA IMMEDIATA E’ CHE QUESTE ATTIVITA’ DEVONO AVERE UN TEMPO DI COMPLETAMENTO CERTAMENTE COMPRESO NELL’INTERVALLO </w:t>
      </w:r>
      <w:r>
        <w:rPr>
          <w:rFonts w:eastAsia="Symbol" w:cs="Symbol" w:ascii="Symbol" w:hAnsi="Symbol"/>
          <w:i/>
          <w:sz w:val="36"/>
          <w:szCs w:val="36"/>
        </w:rPr>
        <w:t></w:t>
      </w:r>
      <w:r>
        <w:rPr>
          <w:i/>
          <w:sz w:val="32"/>
          <w:szCs w:val="32"/>
        </w:rPr>
        <w:t>EFT</w:t>
      </w:r>
      <w:r>
        <w:rPr>
          <w:i/>
          <w:sz w:val="32"/>
          <w:szCs w:val="32"/>
          <w:vertAlign w:val="subscript"/>
        </w:rPr>
        <w:t xml:space="preserve">i </w:t>
      </w:r>
      <w:r>
        <w:rPr>
          <w:i/>
          <w:sz w:val="32"/>
          <w:szCs w:val="32"/>
        </w:rPr>
        <w:t>,LFT</w:t>
      </w:r>
      <w:r>
        <w:rPr>
          <w:i/>
          <w:sz w:val="32"/>
          <w:szCs w:val="32"/>
          <w:vertAlign w:val="subscript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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MA ANCHE NELL’INTERVALLO </w:t>
      </w:r>
      <w:r>
        <w:rPr>
          <w:rFonts w:eastAsia="Symbol" w:cs="Symbol" w:ascii="Symbol" w:hAnsi="Symbol"/>
          <w:i/>
          <w:sz w:val="36"/>
          <w:szCs w:val="36"/>
        </w:rPr>
        <w:t></w:t>
      </w:r>
      <w:r>
        <w:rPr>
          <w:i/>
          <w:sz w:val="32"/>
          <w:szCs w:val="32"/>
        </w:rPr>
        <w:t>t, (T-1)+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32"/>
          <w:szCs w:val="32"/>
        </w:rPr>
        <w:t>d</w:t>
      </w:r>
      <w:r>
        <w:rPr>
          <w:i/>
          <w:sz w:val="32"/>
          <w:szCs w:val="32"/>
          <w:vertAlign w:val="subscript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</w:t>
      </w:r>
      <w:r>
        <w:rPr>
          <w:i/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: CONTINUAZION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szCs w:val="32"/>
        </w:rPr>
      </w:pPr>
      <w:r>
        <w:rPr>
          <w:szCs w:val="32"/>
        </w:rPr>
        <w:t>TIPICAMENTE SI POSSONO VERIFICARE LE SEGUENTI SITUAZIONI</w:t>
      </w:r>
    </w:p>
    <w:p>
      <w:pPr>
        <w:pStyle w:val="TextBody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0"/>
          <w:szCs w:val="32"/>
          <w:lang w:val="en-US" w:eastAsia="en-US"/>
        </w:rPr>
      </w:pPr>
      <w:r>
        <w:rPr>
          <w:sz w:val="20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2555</wp:posOffset>
                </wp:positionH>
                <wp:positionV relativeFrom="paragraph">
                  <wp:posOffset>128905</wp:posOffset>
                </wp:positionV>
                <wp:extent cx="5669915" cy="6334125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0" cy="6334200"/>
                          <a:chOff x="0" y="0"/>
                          <a:chExt cx="5670000" cy="6334200"/>
                        </a:xfrm>
                      </wpg:grpSpPr>
                      <wps:wsp>
                        <wps:cNvSpPr/>
                        <wps:spPr>
                          <a:xfrm>
                            <a:off x="526320" y="668520"/>
                            <a:ext cx="514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52280"/>
                            <a:ext cx="0" cy="58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60768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60768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66760"/>
                            <a:ext cx="0" cy="46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60768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28600"/>
                            <a:ext cx="179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96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84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052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04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372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62856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771480"/>
                            <a:ext cx="53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771480"/>
                            <a:ext cx="39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080" y="77148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148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8360" y="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51444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2325960"/>
                            <a:ext cx="514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1809720"/>
                            <a:ext cx="0" cy="58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26692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226692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3120" y="1914480"/>
                            <a:ext cx="0" cy="46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9160" y="226692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1886040"/>
                            <a:ext cx="387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85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7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03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5480" y="2428920"/>
                            <a:ext cx="536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2428920"/>
                            <a:ext cx="398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920" y="242892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7760" y="242892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165744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82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9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54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10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42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16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96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7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76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8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96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36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88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1920" y="228600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4345200"/>
                            <a:ext cx="514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2880" y="3828960"/>
                            <a:ext cx="0" cy="58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520" y="428616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423720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2880" y="3943440"/>
                            <a:ext cx="0" cy="46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960" y="428616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240" y="3905280"/>
                            <a:ext cx="179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00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52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6280" y="4305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080" y="4448160"/>
                            <a:ext cx="5504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9960" y="4429080"/>
                            <a:ext cx="4089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4465800"/>
                            <a:ext cx="76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4448160"/>
                            <a:ext cx="76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5520" y="367668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419112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20" y="5964480"/>
                            <a:ext cx="5143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5448240"/>
                            <a:ext cx="0" cy="58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8640" y="590544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583740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4840" y="5448240"/>
                            <a:ext cx="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8280" y="5905440"/>
                            <a:ext cx="0" cy="10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1320" y="5524560"/>
                            <a:ext cx="2314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6067440"/>
                            <a:ext cx="509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440" y="6058080"/>
                            <a:ext cx="378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6066000"/>
                            <a:ext cx="704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160" y="6058080"/>
                            <a:ext cx="704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FT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2280" y="5295960"/>
                            <a:ext cx="3240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0" y="5810400"/>
                            <a:ext cx="36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588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08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660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448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16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336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24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00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80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1680" y="5934240"/>
                            <a:ext cx="0" cy="7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10.15pt;width:446.4pt;height:498.75pt" coordorigin="-193,203" coordsize="8928,9975">
                <v:line id="shape_0" from="636,1256" to="8735,125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96,443" to="1296,1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51,1160" to="3351,1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01,1160" to="2001,1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31,623" to="4131,135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6,1160" to="6276,132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11,563" to="4130,563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56,1193" to="3456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31,1193" to="3531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06,1193" to="3606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66,1193" to="3666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41,1193" to="3741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16,1193" to="3816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76,1193" to="3876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51,1193" to="3951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026,1193" to="4026,1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10;top:1418;width:8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2;top:1418;width:6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2;top:1418;width:11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7;top:1418;width:11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87;top:203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8;top:1013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,3866" to="8735,38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51,3053" to="1251,39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306,3773" to="3306,3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56,3773" to="1956,3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71,3218" to="7371,39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31,3773" to="6231,39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7,3173" to="7371,3173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411,3803" to="341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86,3803" to="348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1,3803" to="356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1,3803" to="362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6,3803" to="369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71,3803" to="377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31,3803" to="383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06,3803" to="390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81,3803" to="398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5;top:4028;width:84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7;top:4028;width:6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2;top:4028;width:11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2;top:4028;width:11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2;top:2813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93;top:3623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6,3803" to="405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131,3803" to="413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06,3803" to="420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66,3803" to="426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41,3803" to="434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16,3803" to="441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76,3803" to="447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51,3803" to="455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26,3803" to="462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1,3803" to="470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76,3803" to="477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51,3803" to="485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1,3803" to="491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86,3803" to="498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61,3803" to="506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21,3803" to="512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96,3803" to="519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71,3803" to="527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46,3803" to="534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21,3803" to="542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96,3803" to="549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56,3803" to="555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31,3803" to="563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06,3803" to="570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766,3803" to="576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841,3803" to="584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16,3803" to="591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91,3803" to="599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66,3803" to="6066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141,3803" to="6141,39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,7046" to="8735,704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46,6233" to="2646,7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01,6953" to="4701,7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0,6876" to="1260,704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81,6413" to="5481,71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76,6953" to="6276,71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61,6353" to="5480,6353" stroked="t" o:allowincell="f" style="position:absolute">
                  <v:stroke color="black" weight="64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06,6983" to="4806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81,6983" to="4881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56,6983" to="4956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16,6983" to="5016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91,6983" to="5091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66,6983" to="5166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7,6983" to="5227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01,6983" to="5301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76,6983" to="5376,70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360;top:7208;width:866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7;top:7178;width:643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236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7;top:7208;width:119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7;top:5993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8;top:6803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6,9596" to="8735,95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76,8783" to="2676,969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56,9503" to="4356,96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260,9396" to="1260,956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366,8783" to="6366,97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31,9503" to="5631,96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691,8903" to="6335,8903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1;top:9758;width:80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7;top:9743;width:59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9756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9743;width:11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FT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57;top:8543;width:5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9353;width:56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46,9548" to="4446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21,9548" to="452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96,9548" to="4596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656,9548" to="4656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731,9548" to="473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06,9548" to="4806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67,9548" to="4867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41,9548" to="494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16,9548" to="5016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91,9548" to="509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51,9548" to="515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27,9548" to="5227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01,9548" to="530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1,9548" to="539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451,9548" to="5451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26,9548" to="5526,96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: CONTINUAZION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DA CUI SEGUE CHE LE ATTIVITA’ ESEGUIBILI AL TEMPO </w:t>
      </w:r>
      <w:r>
        <w:rPr>
          <w:i/>
          <w:sz w:val="32"/>
          <w:szCs w:val="32"/>
        </w:rPr>
        <w:t>t</w:t>
      </w:r>
      <w:r>
        <w:rPr>
          <w:sz w:val="32"/>
          <w:szCs w:val="32"/>
        </w:rPr>
        <w:t xml:space="preserve"> SONO QUELLE PER CUI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1416" w:firstLine="708"/>
        <w:jc w:val="both"/>
        <w:rPr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F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QUESTO SPIEGA L’ESPRESSIONE DEL VINCOLO (4) SULLE RISORSE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: CONTINUAZION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PPLICHIAMO IL VINCOLO (4) ALL’ISTANZA PRIMA CONSIDERATA ASSUMENDO </w:t>
      </w:r>
      <w:r>
        <w:rPr>
          <w:i/>
          <w:sz w:val="32"/>
          <w:szCs w:val="32"/>
        </w:rPr>
        <w:t>t=15</w:t>
      </w:r>
      <w:r>
        <w:rPr>
          <w:sz w:val="32"/>
          <w:szCs w:val="32"/>
        </w:rPr>
        <w:t xml:space="preserve"> COME UPPER BOUND SCRIVIAMO IL VINCOLO (4) PER OGNI PERIODO t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MINCIAMO CON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 = 1; (t-1) = 0</w:t>
      </w:r>
    </w:p>
    <w:p>
      <w:pPr>
        <w:pStyle w:val="Normal"/>
        <w:ind w:left="708" w:hanging="0"/>
        <w:jc w:val="both"/>
        <w:rPr>
          <w:sz w:val="32"/>
          <w:szCs w:val="32"/>
        </w:rPr>
      </w:pPr>
      <w:r>
        <w:rPr>
          <w:sz w:val="32"/>
          <w:szCs w:val="32"/>
        </w:rPr>
        <w:t>LE ATTIVITA’ CHE POSSONO ESSERE IN ESECUZIONE A t=1 SONO QUELLE PER CUI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F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POSSIAMO SUBITO SCARTARE LE ATTIVITA’  I CUI 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i</w:t>
      </w:r>
      <w:r>
        <w:rPr>
          <w:i/>
          <w:sz w:val="32"/>
          <w:szCs w:val="32"/>
        </w:rPr>
        <w:t xml:space="preserve"> &gt; 1</w:t>
      </w:r>
      <w:r>
        <w:rPr>
          <w:sz w:val="32"/>
          <w:szCs w:val="32"/>
        </w:rPr>
        <w:t xml:space="preserve"> CHE SONO 4, 6, 7, 8, 9, 10 PER LE ALTRE ATTIVITA’ SI HA RISPETTIVAMENT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T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IL VINCOLO (4) SI SCRIVE COM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OSSIA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6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FORMULAZIONE DI PRITSKER, WATTERS E WOLFE: CONTINUAZIONE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NALOGO RAGIONAMENTO VA FATTO PER GLI ALTRI PERIODI TEMPORALI. ESAMINIAM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 = 2</w:t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LE ATTIVITA’ ESEGUIBILI SONO 2, 3, 5. INFATTI LE ATTIVITA’ 6, 7,…,10 HANNO 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i</w:t>
      </w:r>
      <w:r>
        <w:rPr>
          <w:i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sz w:val="32"/>
          <w:szCs w:val="32"/>
        </w:rPr>
        <w:t></w:t>
      </w:r>
      <w:r>
        <w:rPr>
          <w:i/>
          <w:sz w:val="32"/>
          <w:szCs w:val="32"/>
        </w:rPr>
        <w:t xml:space="preserve"> 2</w:t>
      </w:r>
      <w:r>
        <w:rPr>
          <w:sz w:val="32"/>
          <w:szCs w:val="32"/>
        </w:rPr>
        <w:t xml:space="preserve"> MENTRE PER L’ATTIVITA’ 4 SI VERIFICA CH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T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CHE NON PUO’ ESSERE SODDISFATTA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PERTANTO IL VINCOLO (4) SI SCRIVE COM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sub>
          </m:sSub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 = 3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LE ATTIVITA’ ESEGUIBILI SONO 2, 3, 4, 5 LE ALTRE HANNO 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i</w:t>
      </w:r>
      <w:r>
        <w:rPr>
          <w:rFonts w:eastAsia="Symbol" w:cs="Symbol" w:ascii="Symbol" w:hAnsi="Symbol"/>
          <w:i/>
          <w:sz w:val="32"/>
          <w:szCs w:val="32"/>
        </w:rPr>
        <w:t></w:t>
      </w:r>
      <w:r>
        <w:rPr>
          <w:i/>
          <w:sz w:val="32"/>
          <w:szCs w:val="32"/>
        </w:rPr>
        <w:t xml:space="preserve">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IL VINCOLO (4) SI SCRIVE COM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SSERVAZIONE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E’ FACILE OSSERVARE CHE ESSENDO </w:t>
      </w:r>
      <w:r>
        <w:rPr>
          <w:i/>
          <w:sz w:val="32"/>
          <w:szCs w:val="32"/>
        </w:rPr>
        <w:t>n</w:t>
      </w:r>
      <w:r>
        <w:rPr>
          <w:sz w:val="32"/>
          <w:szCs w:val="32"/>
        </w:rPr>
        <w:t xml:space="preserve"> LE ATTIVITA’ E T IL NUMERO DEI PERIODI IL NUMERO DI VARIABILI DECISIONALI SONO AL PIU’ </w:t>
      </w:r>
      <w:r>
        <w:rPr>
          <w:i/>
          <w:sz w:val="32"/>
          <w:szCs w:val="32"/>
        </w:rPr>
        <w:t>n T</w:t>
      </w:r>
      <w:r>
        <w:rPr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I VINCOLI SONO ESATTAMENTE </w:t>
      </w:r>
      <w:r>
        <w:rPr>
          <w:i/>
          <w:sz w:val="32"/>
          <w:szCs w:val="32"/>
        </w:rPr>
        <w:t xml:space="preserve">n + </w:t>
      </w:r>
      <w:r>
        <w:rPr>
          <w:rFonts w:eastAsia="Symbol" w:cs="Symbol" w:ascii="Symbol" w:hAnsi="Symbol"/>
          <w:sz w:val="32"/>
          <w:szCs w:val="32"/>
        </w:rPr>
        <w:t></w:t>
      </w:r>
      <w:r>
        <w:rPr>
          <w:i/>
          <w:sz w:val="32"/>
          <w:szCs w:val="32"/>
        </w:rPr>
        <w:t>A</w:t>
      </w:r>
      <w:r>
        <w:rPr>
          <w:rFonts w:eastAsia="Symbol" w:cs="Symbol" w:ascii="Symbol" w:hAnsi="Symbol"/>
          <w:sz w:val="32"/>
          <w:szCs w:val="32"/>
        </w:rPr>
        <w:t></w:t>
      </w:r>
      <w:r>
        <w:rPr>
          <w:i/>
          <w:sz w:val="32"/>
          <w:szCs w:val="32"/>
        </w:rPr>
        <w:t>+KT</w:t>
      </w:r>
      <w:r>
        <w:rPr>
          <w:sz w:val="32"/>
          <w:szCs w:val="32"/>
        </w:rPr>
        <w:t xml:space="preserve">. POICHE’ </w:t>
      </w:r>
      <w:r>
        <w:rPr>
          <w:rFonts w:eastAsia="Symbol" w:cs="Symbol" w:ascii="Symbol" w:hAnsi="Symbol"/>
          <w:sz w:val="32"/>
          <w:szCs w:val="32"/>
        </w:rPr>
        <w:t></w:t>
      </w:r>
      <w:r>
        <w:rPr>
          <w:i/>
          <w:sz w:val="32"/>
          <w:szCs w:val="32"/>
        </w:rPr>
        <w:t>A</w:t>
      </w:r>
      <w:r>
        <w:rPr>
          <w:rFonts w:eastAsia="Symbol" w:cs="Symbol" w:ascii="Symbol" w:hAnsi="Symbol"/>
          <w:sz w:val="32"/>
          <w:szCs w:val="32"/>
        </w:rPr>
        <w:t></w:t>
      </w:r>
      <w:r>
        <w:rPr>
          <w:sz w:val="32"/>
          <w:szCs w:val="32"/>
        </w:rPr>
        <w:t xml:space="preserve"> E’ AL PIU’ </w:t>
      </w:r>
      <w:r>
        <w:rPr>
          <w:i/>
          <w:sz w:val="32"/>
          <w:szCs w:val="32"/>
        </w:rPr>
        <w:t>n(n-1)/2</w:t>
      </w:r>
      <w:r>
        <w:rPr>
          <w:sz w:val="32"/>
          <w:szCs w:val="32"/>
        </w:rPr>
        <w:t xml:space="preserve"> IL MODELLO PROPOSTO RICHIEDE </w:t>
      </w:r>
      <w:r>
        <w:rPr>
          <w:i/>
          <w:sz w:val="32"/>
          <w:szCs w:val="32"/>
        </w:rPr>
        <w:t>0(n</w:t>
      </w:r>
      <w:r>
        <w:rPr>
          <w:i/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 xml:space="preserve"> + K T)</w:t>
      </w:r>
      <w:r>
        <w:rPr>
          <w:sz w:val="32"/>
          <w:szCs w:val="32"/>
        </w:rPr>
        <w:t xml:space="preserve"> VINCOLI</w:t>
      </w:r>
    </w:p>
    <w:p>
      <w:pPr>
        <w:pStyle w:val="Heading1"/>
        <w:rPr/>
      </w:pPr>
      <w:r>
        <w:rPr/>
        <w:t>LOWER BOUND PER IL RCPSP</w:t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jc w:val="both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PRESCINDENDO DAI METODI EURISTICI LA TECNICA DI BRANCH-AND-BOUND E’ FORSE LA PIU’ UTILIZZATA NELLA SOLUZIONE DEI PROBLEMI DI PROJECT SCHEDULING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I PROBLEMI DI PROJECT SCHEDULING APPARTENGONO ALLA CLASSE DEI PROBLEMI COMBINATORI COMPLESSI E SPESSO LA TECNICA DI BRANCH-AND-BOUND E’ LA SOLA CHE CONSENTE DI TROVARE SOLUZIONI OTTIME CON UNO SFORZO COMPUTAZIONALE ACCETTABIL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</w:rPr>
      </w:pPr>
      <w:r>
        <w:rPr>
          <w:sz w:val="32"/>
          <w:szCs w:val="32"/>
        </w:rPr>
        <w:t>IN QUESTO QUADRO IL POTER DETERMINARE DEI VALIDI LOWER BOUND E’ UTILE PER DUE RAGIONI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I LOWER BOUND CONTRIBUISCONO A RIDURRE IL NUMERO DEI NODI DA ESAMINARE SULL’ALTERO DI BRANCH-AND-BOUND E QUINDI IL TEMPO DI CALCOLO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LO SCOSTAMENTO DA UN LOWER BOUND FORNISCE UNA VALIDA INDICAZIONE DELLA BONTA’ DI UNA SOLUZIONE EURISTICA DEL PROBLEMA QUANDO LA SOLUZIONE OTTIMA NON E’ DISPONIBILE O E’ COMUNQUE DIFFICILE DA TROVARE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09" w:hanging="283"/>
        <w:jc w:val="both"/>
        <w:rPr>
          <w:sz w:val="32"/>
          <w:szCs w:val="32"/>
        </w:rPr>
      </w:pPr>
      <w:r>
        <w:rPr>
          <w:sz w:val="32"/>
          <w:szCs w:val="32"/>
        </w:rPr>
        <w:t>NEL DETERMINARE UN LOWER BOUND SI PERSEGUE SEMPRE UN TRADE-OFF TRA LA SUA QUALITA’ ED IL TEMPO PER IL SUO CALCOLO E QUESTO INCIDE OVVIAMENTE SUGLI ALGORITMI DI BRANCH-AND-BOUND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LOWER BOUND BASATI SUL CAMMINO CRITICO</w:t>
      </w:r>
    </w:p>
    <w:p>
      <w:pPr>
        <w:pStyle w:val="Normal"/>
        <w:jc w:val="both"/>
        <w:rPr>
          <w:b/>
          <w:b/>
          <w:bCs/>
          <w:sz w:val="36"/>
          <w:szCs w:val="32"/>
          <w:lang w:val="it-IT"/>
        </w:rPr>
      </w:pPr>
      <w:r>
        <w:rPr>
          <w:b/>
          <w:bCs/>
          <w:sz w:val="36"/>
          <w:szCs w:val="32"/>
          <w:lang w:val="it-IT"/>
        </w:rPr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IL CAMMINO CRITICO </w:t>
      </w:r>
      <w:r>
        <w:rPr>
          <w:i/>
          <w:iCs/>
          <w:sz w:val="32"/>
          <w:szCs w:val="32"/>
        </w:rPr>
        <w:t>(LB</w:t>
      </w:r>
      <w:r>
        <w:rPr>
          <w:i/>
          <w:iCs/>
          <w:sz w:val="32"/>
          <w:szCs w:val="32"/>
          <w:vertAlign w:val="subscript"/>
        </w:rPr>
        <w:t>o</w:t>
      </w:r>
      <w:r>
        <w:rPr>
          <w:i/>
          <w:iCs/>
          <w:sz w:val="32"/>
          <w:szCs w:val="32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’ IL PIU’ OVVIO. SI IGNORANO I VINCOLI SULLE RISORSE E DI DETERMINA(NO) IL (I) CAMMINO(I) CRITICO(I). E’ CERTAMENTE UN LOWER BOUND DELLA SOLUZIONE OTTIMA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CON RIFERIMENTO ALL’ISTANZA CONSIDERATA SI HANNO DUE CAMMINI CRITICI DI LUNGHEZZA 16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>1-2-8-12; b) 1-3-8-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6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LA SEQUENZA CRITICA </w:t>
      </w:r>
      <w:r>
        <w:rPr>
          <w:i/>
          <w:iCs/>
          <w:sz w:val="32"/>
          <w:szCs w:val="32"/>
        </w:rPr>
        <w:t>(LB</w:t>
      </w:r>
      <w:r>
        <w:rPr>
          <w:i/>
          <w:iCs/>
          <w:sz w:val="32"/>
          <w:szCs w:val="32"/>
          <w:vertAlign w:val="subscript"/>
        </w:rPr>
        <w:t>s</w:t>
      </w:r>
      <w:r>
        <w:rPr>
          <w:i/>
          <w:iCs/>
          <w:sz w:val="32"/>
          <w:szCs w:val="32"/>
        </w:rPr>
        <w:t>)</w:t>
      </w:r>
    </w:p>
    <w:p>
      <w:pPr>
        <w:pStyle w:val="Heading2"/>
        <w:numPr>
          <w:ilvl w:val="2"/>
          <w:numId w:val="6"/>
        </w:numPr>
        <w:tabs>
          <w:tab w:val="clear" w:pos="708"/>
          <w:tab w:val="left" w:pos="1701" w:leader="none"/>
        </w:tabs>
        <w:ind w:left="1701" w:hanging="567"/>
        <w:rPr/>
      </w:pPr>
      <w:r>
        <w:rPr/>
        <w:t>SI INTRODUCE IL CONCETTO DI “</w:t>
      </w:r>
      <w:r>
        <w:rPr>
          <w:i/>
          <w:iCs/>
        </w:rPr>
        <w:t>SEQUENZA CRITICA</w:t>
      </w:r>
      <w:r>
        <w:rPr/>
        <w:t>” CONSIDERANDO SIMULTANEAMENTE I VINCOLI DI PRECEDENZA E QUELLI SULLE RISORSE COME SEGU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sz w:val="32"/>
          <w:szCs w:val="32"/>
        </w:rPr>
        <w:t xml:space="preserve">SI PRENDE IN ESAME UN CAMMINO CRITICO E </w:t>
      </w:r>
      <w:r>
        <w:rPr>
          <w:i/>
          <w:iCs/>
          <w:sz w:val="32"/>
          <w:szCs w:val="32"/>
        </w:rPr>
        <w:t>PER OGNI ATTIVITA’ NON CRITICA i</w:t>
      </w:r>
      <w:r>
        <w:rPr>
          <w:sz w:val="32"/>
          <w:szCs w:val="32"/>
        </w:rPr>
        <w:t xml:space="preserve"> SI CALCOLA IL TEMPO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szCs w:val="32"/>
        </w:rPr>
        <w:t xml:space="preserve"> , COMPRESO OVVIAMENTE NELL’INTERVALLO </w:t>
      </w:r>
      <w:r>
        <w:rPr>
          <w:i/>
          <w:iCs/>
          <w:sz w:val="32"/>
          <w:szCs w:val="32"/>
        </w:rPr>
        <w:t>(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i</w:t>
      </w:r>
      <w:r>
        <w:rPr>
          <w:i/>
          <w:sz w:val="32"/>
          <w:szCs w:val="32"/>
        </w:rPr>
        <w:t xml:space="preserve"> , LFT</w:t>
      </w:r>
      <w:r>
        <w:rPr>
          <w:i/>
          <w:sz w:val="32"/>
          <w:szCs w:val="32"/>
          <w:vertAlign w:val="subscript"/>
        </w:rPr>
        <w:t>i</w:t>
      </w:r>
      <w:r>
        <w:rPr>
          <w:i/>
          <w:sz w:val="32"/>
          <w:szCs w:val="32"/>
        </w:rPr>
        <w:t xml:space="preserve"> )</w:t>
      </w:r>
      <w:r>
        <w:rPr>
          <w:iCs/>
          <w:sz w:val="32"/>
          <w:szCs w:val="32"/>
        </w:rPr>
        <w:t xml:space="preserve">, DURANTE IL QUALE </w:t>
      </w:r>
      <w:r>
        <w:rPr>
          <w:i/>
          <w:sz w:val="32"/>
          <w:szCs w:val="32"/>
        </w:rPr>
        <w:t>i</w:t>
      </w:r>
      <w:r>
        <w:rPr>
          <w:iCs/>
          <w:sz w:val="32"/>
          <w:szCs w:val="32"/>
        </w:rPr>
        <w:t xml:space="preserve"> PUO’ ESSERE SCHEDULATA IN PARALLELO ALLE ATTIVITA’ DEL CAMMINO CRITICO RISPETTANDO I VINCOLI SULLE RISORSE.</w:t>
      </w:r>
    </w:p>
    <w:p>
      <w:pPr>
        <w:pStyle w:val="Normal"/>
        <w:ind w:left="1701" w:hanging="567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ind w:left="1701" w:hanging="567"/>
        <w:jc w:val="both"/>
        <w:rPr/>
      </w:pPr>
      <w:r>
        <w:rPr>
          <w:iCs/>
          <w:sz w:val="32"/>
          <w:szCs w:val="32"/>
        </w:rPr>
        <w:t xml:space="preserve">E’ EVIDENTE CHE SE SI SCHEDULA LA GENERICA ATTIVITA’ NON CRITICA i IN PARALLELO A QUELLE DEL CAMMINO CRITICO NE RISULTA UNA SEQUENZA CRITICA DI LUNGHEZZA PARI A </w:t>
      </w:r>
      <w:r>
        <w:rPr>
          <w:i/>
          <w:iCs/>
          <w:sz w:val="32"/>
          <w:szCs w:val="32"/>
        </w:rPr>
        <w:t>LB</w:t>
      </w:r>
      <w:r>
        <w:rPr>
          <w:i/>
          <w:iCs/>
          <w:sz w:val="32"/>
          <w:szCs w:val="32"/>
          <w:vertAlign w:val="subscript"/>
        </w:rPr>
        <w:t>s</w:t>
      </w:r>
      <w:r>
        <w:rPr>
          <w:i/>
          <w:iCs/>
          <w:sz w:val="32"/>
          <w:szCs w:val="32"/>
        </w:rPr>
        <w:t>=LB</w:t>
      </w:r>
      <w:r>
        <w:rPr>
          <w:i/>
          <w:iCs/>
          <w:sz w:val="32"/>
          <w:szCs w:val="32"/>
          <w:vertAlign w:val="subscript"/>
        </w:rPr>
        <w:t>o</w:t>
      </w:r>
      <w:r>
        <w:rPr>
          <w:sz w:val="32"/>
          <w:szCs w:val="32"/>
        </w:rPr>
        <w:t xml:space="preserve"> +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left="1701" w:hanging="567"/>
        <w:jc w:val="both"/>
        <w:rPr/>
      </w:pPr>
      <w:r>
        <w:rPr/>
      </w:r>
    </w:p>
    <w:p>
      <w:pPr>
        <w:pStyle w:val="Heading2"/>
        <w:numPr>
          <w:ilvl w:val="2"/>
          <w:numId w:val="6"/>
        </w:numPr>
        <w:tabs>
          <w:tab w:val="clear" w:pos="708"/>
          <w:tab w:val="left" w:pos="1701" w:leader="none"/>
        </w:tabs>
        <w:ind w:left="1701" w:hanging="567"/>
        <w:rPr>
          <w:szCs w:val="24"/>
        </w:rPr>
      </w:pPr>
      <w:r>
        <w:rPr>
          <w:szCs w:val="24"/>
        </w:rPr>
        <w:t>IL MIGLIOR LOWER BOUND E’ QUINDI</w:t>
      </w:r>
    </w:p>
    <w:p>
      <w:pPr>
        <w:pStyle w:val="Normal"/>
        <w:ind w:left="1701" w:hanging="567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2832" w:firstLine="708"/>
        <w:jc w:val="both"/>
        <w:rPr/>
      </w:pPr>
      <w:r>
        <w:rPr>
          <w:i/>
          <w:iCs/>
          <w:sz w:val="32"/>
          <w:szCs w:val="32"/>
        </w:rPr>
        <w:t>LB</w:t>
      </w:r>
      <w:r>
        <w:rPr>
          <w:i/>
          <w:iCs/>
          <w:sz w:val="32"/>
          <w:szCs w:val="32"/>
          <w:vertAlign w:val="subscript"/>
        </w:rPr>
        <w:t>s</w:t>
      </w:r>
      <w:r>
        <w:rPr>
          <w:i/>
          <w:iCs/>
          <w:sz w:val="32"/>
          <w:szCs w:val="32"/>
        </w:rPr>
        <w:t>=LB</w:t>
      </w:r>
      <w:r>
        <w:rPr>
          <w:i/>
          <w:iCs/>
          <w:sz w:val="32"/>
          <w:szCs w:val="32"/>
          <w:vertAlign w:val="subscript"/>
        </w:rPr>
        <w:t>o</w:t>
      </w:r>
      <w:r>
        <w:rPr>
          <w:sz w:val="32"/>
          <w:szCs w:val="32"/>
        </w:rPr>
        <w:t xml:space="preserve"> +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C</m:t>
                </m:r>
              </m:sub>
            </m:sSub>
          </m:lim>
        </m:limLow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1701" w:hanging="0"/>
        <w:jc w:val="both"/>
        <w:rPr/>
      </w:pPr>
      <w:r>
        <w:rPr>
          <w:sz w:val="32"/>
          <w:szCs w:val="32"/>
        </w:rPr>
        <w:t xml:space="preserve">OVE </w:t>
      </w:r>
      <w:r>
        <w:rPr>
          <w:i/>
          <w:iCs/>
          <w:sz w:val="32"/>
          <w:szCs w:val="32"/>
        </w:rPr>
        <w:t>V</w:t>
      </w:r>
      <w:r>
        <w:rPr>
          <w:i/>
          <w:iCs/>
          <w:sz w:val="32"/>
          <w:szCs w:val="32"/>
          <w:vertAlign w:val="subscript"/>
        </w:rPr>
        <w:t>NC</w:t>
      </w:r>
      <w:r>
        <w:rPr>
          <w:sz w:val="32"/>
          <w:szCs w:val="32"/>
        </w:rPr>
        <w:t xml:space="preserve"> = INSIEME ATTIVITA’ NON CRITICH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lang w:val="it-IT"/>
        </w:rPr>
      </w:pPr>
      <w:r>
        <w:rPr>
          <w:lang w:val="it-IT"/>
        </w:rPr>
        <w:t>LOWER BOUND: LA SEQUENZA CRITICA</w:t>
      </w:r>
    </w:p>
    <w:p>
      <w:pPr>
        <w:pStyle w:val="Normal"/>
        <w:jc w:val="both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TextBody"/>
        <w:rPr/>
      </w:pPr>
      <w:r>
        <w:rPr/>
        <w:t>CON RIFERIMENTO ALL’ISTANZA CONSIDERATA ED AL CAMMINO CRITICO 1-2-8-12 SI OTTIENE LA SEGUENTE SITUAZIONE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OSSERVAZIONE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iCs/>
          <w:sz w:val="32"/>
          <w:szCs w:val="32"/>
        </w:rPr>
        <w:t xml:space="preserve">L’ATTIVITA’ 5 HA </w:t>
      </w:r>
      <w:r>
        <w:rPr>
          <w:i/>
          <w:sz w:val="32"/>
          <w:szCs w:val="32"/>
        </w:rPr>
        <w:t>EST</w:t>
      </w:r>
      <w:r>
        <w:rPr>
          <w:i/>
          <w:sz w:val="32"/>
          <w:szCs w:val="32"/>
          <w:vertAlign w:val="subscript"/>
        </w:rPr>
        <w:t>5</w:t>
      </w:r>
      <w:r>
        <w:rPr>
          <w:i/>
          <w:sz w:val="32"/>
          <w:szCs w:val="32"/>
        </w:rPr>
        <w:t xml:space="preserve"> = 0, LFT</w:t>
      </w:r>
      <w:r>
        <w:rPr>
          <w:i/>
          <w:sz w:val="32"/>
          <w:szCs w:val="32"/>
          <w:vertAlign w:val="subscript"/>
        </w:rPr>
        <w:t>5</w:t>
      </w:r>
      <w:r>
        <w:rPr>
          <w:i/>
          <w:sz w:val="32"/>
          <w:szCs w:val="32"/>
        </w:rPr>
        <w:t xml:space="preserve"> = 11, d</w:t>
      </w:r>
      <w:r>
        <w:rPr>
          <w:i/>
          <w:sz w:val="32"/>
          <w:szCs w:val="32"/>
          <w:vertAlign w:val="subscript"/>
        </w:rPr>
        <w:t>5</w:t>
      </w:r>
      <w:r>
        <w:rPr>
          <w:i/>
          <w:sz w:val="32"/>
          <w:szCs w:val="32"/>
        </w:rPr>
        <w:t xml:space="preserve"> =9 </w:t>
      </w:r>
      <w:r>
        <w:rPr>
          <w:iCs/>
          <w:sz w:val="32"/>
          <w:szCs w:val="32"/>
        </w:rPr>
        <w:t>PUO’ ESSERE SVOLTA PER 7 PERIODI DI TEMPO IN PARALLELO ALLA ATTIVITA’ 2 MENTRE NON PUO’ ESSERE SVOLTA IN PARALLELO ALL’ATTIVITA’ 8 PERCHE’ CREEREBBE UN CONFLITTO SULLA TERZA RISORSA IN QUANTO LA RICHIESTA SAREBBE 10+8</w:t>
      </w:r>
      <w:r>
        <w:rPr>
          <w:rFonts w:eastAsia="Symbol" w:cs="Symbol" w:ascii="Symbol" w:hAnsi="Symbol"/>
          <w:iCs/>
          <w:sz w:val="32"/>
          <w:szCs w:val="32"/>
        </w:rPr>
        <w:t></w:t>
      </w:r>
      <w:r>
        <w:rPr>
          <w:iCs/>
          <w:sz w:val="32"/>
          <w:szCs w:val="32"/>
        </w:rPr>
        <w:t>15 (DISPONIBILITA’). PERTANTO SE SI VUOLE SCHEDULARE L’ATTIVITA’ 5 IN PARALLELO AL CAMMINO CRITICO SI DA LUOGO AD UNA SEQUENZA CRITICA DI LUNGHEZZA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>
          <w:i/>
          <w:sz w:val="32"/>
          <w:szCs w:val="32"/>
        </w:rPr>
        <w:t>16+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 xml:space="preserve"> = 16+2 = 18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>
          <w:iCs/>
        </w:rPr>
      </w:pPr>
      <w:r>
        <w:rPr>
          <w:iCs/>
        </w:rPr>
        <w:t>IL MIGLIOR LOWER BOUND SI OTTIENE IN CORRISPONDENZA DELL’ATTIVITA’ 3</w:t>
      </w:r>
    </w:p>
    <w:p>
      <w:pPr>
        <w:pStyle w:val="Normal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ind w:left="2124" w:firstLine="708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LB</w:t>
      </w:r>
      <w:r>
        <w:rPr>
          <w:i/>
          <w:iCs/>
          <w:sz w:val="32"/>
          <w:szCs w:val="32"/>
          <w:vertAlign w:val="subscript"/>
        </w:rPr>
        <w:t>s</w:t>
      </w:r>
      <w:r>
        <w:rPr>
          <w:i/>
          <w:iCs/>
          <w:sz w:val="32"/>
          <w:szCs w:val="32"/>
        </w:rPr>
        <w:t xml:space="preserve">=16 +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iCs/>
        </w:rPr>
        <w:t xml:space="preserve"> </w:t>
      </w:r>
      <w:r>
        <w:rPr>
          <w:i/>
          <w:iCs/>
          <w:sz w:val="32"/>
        </w:rPr>
        <w:t>= 16 + 7 = 23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hanging="0"/>
        <w:jc w:val="both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rpodeltesto2"/>
        <w:rPr/>
      </w:pPr>
      <w:r>
        <w:rPr/>
        <w:t>LOWER BOUND BASATO SULLE RISORSE: VERSIONE BASE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TextBody"/>
        <w:numPr>
          <w:ilvl w:val="0"/>
          <w:numId w:val="13"/>
        </w:numPr>
        <w:rPr>
          <w:szCs w:val="32"/>
        </w:rPr>
      </w:pPr>
      <w:r>
        <w:rPr>
          <w:szCs w:val="32"/>
        </w:rPr>
        <w:t>PER ESSERE UNA DATA ATTIVITA’ E’ NECESSARIA UNA CERTA QUANTITA’ DI LAVORO (ORE-UOMO) CON RIFERIMENTO AI DIVERSI TIPI DI RISORSE NECESSARIE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</w:rPr>
        <w:t xml:space="preserve">QUESTA QUANTITA’ DI LAVORO PUO’ ESSERE MISURATA PER OGNI ATTIVITA’ i DA </w:t>
      </w:r>
      <w:r>
        <w:rPr>
          <w:i/>
          <w:iCs/>
          <w:sz w:val="32"/>
          <w:szCs w:val="32"/>
        </w:rPr>
        <w:t>v</w:t>
      </w:r>
      <w:r>
        <w:rPr>
          <w:i/>
          <w:iCs/>
          <w:sz w:val="32"/>
          <w:szCs w:val="32"/>
          <w:vertAlign w:val="subscript"/>
        </w:rPr>
        <w:t>ik</w:t>
      </w:r>
      <w:r>
        <w:rPr>
          <w:i/>
          <w:iCs/>
          <w:sz w:val="32"/>
          <w:szCs w:val="32"/>
        </w:rPr>
        <w:t xml:space="preserve"> d</w:t>
      </w:r>
      <w:r>
        <w:rPr>
          <w:i/>
          <w:iCs/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CON RIFERIMENTO ALLA RISORSE k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  <w:szCs w:val="32"/>
        </w:rPr>
        <w:t xml:space="preserve">NE CONSEGUE CHE IL LAVORO COMPLESSIVO ASSOCIATO A </w:t>
      </w:r>
      <w:r>
        <w:rPr>
          <w:i/>
          <w:iCs/>
          <w:sz w:val="32"/>
          <w:szCs w:val="32"/>
        </w:rPr>
        <w:t>k</w:t>
      </w:r>
      <w:r>
        <w:rPr>
          <w:sz w:val="32"/>
          <w:szCs w:val="32"/>
        </w:rPr>
        <w:t xml:space="preserve"> PER TUTTO IL PROGETTO E’ DATO DA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k</m:t>
                  </m:r>
                </m:sub>
              </m:sSub>
            </m:e>
          </m:nary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E POICHE’ LA DISPONIBILITA’ COSTANTE DI </w:t>
      </w:r>
      <w:r>
        <w:rPr>
          <w:i/>
          <w:iCs/>
          <w:sz w:val="32"/>
          <w:szCs w:val="32"/>
        </w:rPr>
        <w:t>k</w:t>
      </w:r>
      <w:r>
        <w:rPr>
          <w:sz w:val="32"/>
          <w:szCs w:val="32"/>
        </w:rPr>
        <w:t xml:space="preserve"> E’ </w:t>
      </w:r>
      <w:r>
        <w:rPr>
          <w:i/>
          <w:iCs/>
          <w:sz w:val="32"/>
          <w:szCs w:val="32"/>
        </w:rPr>
        <w:t>R</w:t>
      </w:r>
      <w:r>
        <w:rPr>
          <w:i/>
          <w:iCs/>
          <w:sz w:val="32"/>
          <w:szCs w:val="32"/>
          <w:vertAlign w:val="subscript"/>
        </w:rPr>
        <w:t>k</w:t>
      </w:r>
      <w:r>
        <w:rPr>
          <w:sz w:val="32"/>
          <w:szCs w:val="32"/>
        </w:rPr>
        <w:t xml:space="preserve"> LA QUANTITA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540" w:firstLine="708"/>
        <w:jc w:val="both"/>
        <w:rPr>
          <w:i/>
          <w:i/>
          <w:iCs/>
          <w:sz w:val="32"/>
          <w:szCs w:val="32"/>
        </w:rPr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>
          <w:sz w:val="32"/>
        </w:rPr>
        <w:t xml:space="preserve">/ </w:t>
      </w:r>
      <w:r>
        <w:rPr>
          <w:i/>
          <w:iCs/>
          <w:sz w:val="32"/>
          <w:szCs w:val="32"/>
        </w:rPr>
        <w:t>R</w:t>
      </w:r>
      <w:r>
        <w:rPr>
          <w:i/>
          <w:iCs/>
          <w:sz w:val="32"/>
          <w:szCs w:val="32"/>
          <w:vertAlign w:val="subscript"/>
        </w:rPr>
        <w:t>k</w:t>
      </w:r>
    </w:p>
    <w:p>
      <w:pPr>
        <w:pStyle w:val="Normal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ESPRIME IL TEMPO MINIMO DI LAVORO ASSOCIATO ALOLA RISORSA </w:t>
      </w:r>
      <w:r>
        <w:rPr>
          <w:i/>
          <w:iCs/>
          <w:sz w:val="32"/>
          <w:szCs w:val="32"/>
        </w:rPr>
        <w:t>k</w:t>
      </w:r>
      <w:r>
        <w:rPr>
          <w:sz w:val="32"/>
          <w:szCs w:val="32"/>
        </w:rPr>
        <w:t xml:space="preserve"> NELLO SVOLGIMENTO DEL PROGETTO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</w:rPr>
      </w:pPr>
      <w:r>
        <w:rPr>
          <w:sz w:val="32"/>
          <w:szCs w:val="32"/>
        </w:rPr>
        <w:t>NE CONSEGUE CHE SE SI CALCOLA QUESTA QUANTITA’ PER OGNI k, UN LOWER BOUND AL MAKESPAN E’ DATO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2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B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</m:lim>
          </m:limLow>
          <m:d>
            <m:dPr>
              <m:begChr m:val="⌈"/>
              <m:endChr m:val="⌉"/>
            </m:dPr>
            <m:e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hanging="0"/>
        <w:jc w:val="both"/>
        <w:rPr/>
      </w:pPr>
      <w:r>
        <w:rPr>
          <w:sz w:val="32"/>
          <w:szCs w:val="32"/>
        </w:rPr>
        <w:t xml:space="preserve">OVE </w:t>
      </w:r>
      <w:r>
        <w:rPr/>
      </w:r>
      <m:oMath xmlns:m="http://schemas.openxmlformats.org/officeDocument/2006/math">
        <m:d>
          <m:dPr>
            <m:begChr m:val="⌈"/>
            <m:endChr m:val="⌉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>
          <w:sz w:val="32"/>
        </w:rPr>
        <w:t xml:space="preserve">INDICA IL PIU’ PICCOLO VALORE INTERO MAGGIORE DI </w:t>
      </w:r>
      <w:r>
        <w:rPr>
          <w:i/>
          <w:iCs/>
          <w:sz w:val="32"/>
        </w:rPr>
        <w:t>x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LOWER BOUND BASATO SULLE RISORSE: UN ESEMPI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CON RIFERIMENTO ALL’ISTANZA PRECEDENTE SI OTTIENE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IL LOWER BOUND E’  24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Corpodeltesto2"/>
        <w:rPr>
          <w:szCs w:val="24"/>
        </w:rPr>
      </w:pPr>
      <w:r>
        <w:rPr>
          <w:szCs w:val="24"/>
        </w:rPr>
        <w:t>LOWER BOUND BASATO SULLE RISORSE: VERSIONE MIGLIORATA</w:t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numPr>
          <w:ilvl w:val="0"/>
          <w:numId w:val="5"/>
        </w:numPr>
        <w:rPr/>
      </w:pPr>
      <w:r>
        <w:rPr>
          <w:b w:val="false"/>
          <w:bCs w:val="false"/>
          <w:sz w:val="32"/>
          <w:szCs w:val="24"/>
        </w:rPr>
        <w:t xml:space="preserve">IL PRECEDENTE </w:t>
      </w:r>
      <w:r>
        <w:rPr>
          <w:b w:val="false"/>
          <w:bCs w:val="false"/>
          <w:i/>
          <w:iCs/>
          <w:sz w:val="32"/>
        </w:rPr>
        <w:t>LB</w:t>
      </w:r>
      <w:r>
        <w:rPr>
          <w:b w:val="false"/>
          <w:bCs w:val="false"/>
          <w:i/>
          <w:iCs/>
          <w:sz w:val="32"/>
          <w:vertAlign w:val="subscript"/>
        </w:rPr>
        <w:t>V</w:t>
      </w:r>
      <w:r>
        <w:rPr>
          <w:b w:val="false"/>
          <w:bCs w:val="false"/>
          <w:i/>
          <w:iCs/>
          <w:sz w:val="32"/>
        </w:rPr>
        <w:t xml:space="preserve"> </w:t>
      </w:r>
      <w:r>
        <w:rPr>
          <w:b w:val="false"/>
          <w:bCs w:val="false"/>
          <w:sz w:val="32"/>
        </w:rPr>
        <w:t>PUO’ ESSERE MIGLIORATO SFRUTTANDO LA CIRCOSTANZA CHE LA RICHIESTA DI RISORSE DI ALCUNE ATTIVITA’ NON SATURANO LA DISPONIBILITA’ DELLE RISORSE STESSE.</w:t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numPr>
          <w:ilvl w:val="0"/>
          <w:numId w:val="5"/>
        </w:numPr>
        <w:rPr/>
      </w:pPr>
      <w:r>
        <w:rPr>
          <w:b w:val="false"/>
          <w:bCs w:val="false"/>
          <w:sz w:val="32"/>
        </w:rPr>
        <w:t xml:space="preserve">CONSIDERIAMO </w:t>
      </w:r>
      <w:r>
        <w:rPr>
          <w:b w:val="false"/>
          <w:bCs w:val="false"/>
          <w:i/>
          <w:iCs/>
          <w:sz w:val="32"/>
        </w:rPr>
        <w:t>UNA DI QUESTE ATTIVITA’</w:t>
      </w:r>
      <w:r>
        <w:rPr>
          <w:b w:val="false"/>
          <w:bCs w:val="false"/>
          <w:sz w:val="32"/>
        </w:rPr>
        <w:t xml:space="preserve"> CHE IN GENERALE E’SCHEDULABILE IN PARALLELO CON UN SOTTOINSIEME DI ALTRE ATTIVITA’ DEL PROGETTO PERCHE’ LA SOMMA DELLE RICHIESTE RELATIFE AD OGNUNA DELLE RISORSE NON SUPERA LA DISPONIBILITA’ DELLE STESSE.</w:t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numPr>
          <w:ilvl w:val="0"/>
          <w:numId w:val="5"/>
        </w:numPr>
        <w:rPr/>
      </w:pPr>
      <w:r>
        <w:rPr>
          <w:b w:val="false"/>
          <w:bCs w:val="false"/>
          <w:sz w:val="32"/>
        </w:rPr>
        <w:t xml:space="preserve">POSSIAMO ALLORA IMMAGINARE DI AUMENTARE ARTIFICIALMENTE LA RICHIESTA DI RISORSE DI </w:t>
      </w:r>
      <w:r>
        <w:rPr>
          <w:b w:val="false"/>
          <w:bCs w:val="false"/>
          <w:i/>
          <w:iCs/>
          <w:sz w:val="32"/>
        </w:rPr>
        <w:t>QUESTA ATTIVITA’</w:t>
      </w:r>
      <w:r>
        <w:rPr>
          <w:b w:val="false"/>
          <w:bCs w:val="false"/>
          <w:sz w:val="32"/>
        </w:rPr>
        <w:t xml:space="preserve"> FINO AL VALORE MASSIMO COMPATIBILE CON LA SUA SCHEDULABILITA’ IN PRALLELO CON IL PREDETTO SOTTOINSIEME.</w:t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numPr>
          <w:ilvl w:val="0"/>
          <w:numId w:val="5"/>
        </w:numPr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L RISULTATO DI QUESTA OPERAZIONE NON ALTERA L’ISTANZA DEL PROBLEMA SOTTOSTANTE MA FA CRESCERE LA QUANTITA’ DI LAVORO ASSOCIATO A QUELL’ATTIVITA’ E PUO’ PERTANTO CONTRIBUIRE A MIGLIORARE IL LOWER BOUND.</w:t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szCs w:val="24"/>
        </w:rPr>
      </w:pPr>
      <w:r>
        <w:rPr>
          <w:szCs w:val="24"/>
        </w:rPr>
        <w:t>LOWER BOUND BASATO SULLE RISORSE: VERSIONE MIGLIORATA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spacing w:lineRule="auto" w:line="360"/>
        <w:rPr/>
      </w:pPr>
      <w:r>
        <w:rPr>
          <w:b w:val="false"/>
          <w:bCs w:val="false"/>
          <w:sz w:val="32"/>
        </w:rPr>
        <w:t xml:space="preserve">PER MIGLIORARE IL LOWER BOUND </w:t>
      </w:r>
      <w:r>
        <w:rPr>
          <w:b w:val="false"/>
          <w:bCs w:val="false"/>
          <w:i/>
          <w:iCs/>
          <w:sz w:val="32"/>
        </w:rPr>
        <w:t>LB</w:t>
      </w:r>
      <w:r>
        <w:rPr>
          <w:b w:val="false"/>
          <w:bCs w:val="false"/>
          <w:i/>
          <w:iCs/>
          <w:sz w:val="32"/>
          <w:vertAlign w:val="subscript"/>
        </w:rPr>
        <w:t>v</w:t>
      </w:r>
      <w:r>
        <w:rPr>
          <w:b w:val="false"/>
          <w:bCs w:val="false"/>
          <w:sz w:val="32"/>
        </w:rPr>
        <w:t xml:space="preserve"> COSI’ COME CALCOLATO NELLA VERSIONE BASE SI PUO’ ALLORA PROCEDERE COME SEGUE:</w:t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I COSNIDERANO LE ATTIVITA’ ORDINATE SECONDO LA DURATA DECRESCENTE (IN CASO DI DURATE UGUALI SI PARTE DAL NODO CON IL NUMERO PIU’ GRANDE) E PER OGNUNA SI CALCOLA L’INCREMENTO MASSIMO DI RISORSE AMMISSIBILE OSSIA TALE DA NON MODIFICARE IL PROBLEMA DI BASE.</w:t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N QUESTO MODO CRESCONO LE QUANTITA’ DI LAVORO ASSOCIATE AD OGNI RISORSA E QUINDI I LOWER BOUND RELATIVI.</w:t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IL RISULTATO FINALE E’ UN QUMENTO DEL LOWER BOUND DEL MAKESPAN DELL’INTERO PROGETTO.</w:t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szCs w:val="24"/>
        </w:rPr>
      </w:pPr>
      <w:r>
        <w:rPr>
          <w:szCs w:val="24"/>
        </w:rPr>
        <w:t>LOWER BOUND BASATO SULLE RISORSE: VERSIONE MIGLIORATA</w:t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rPr>
          <w:szCs w:val="24"/>
        </w:rPr>
      </w:pPr>
      <w:r>
        <w:rPr>
          <w:szCs w:val="24"/>
        </w:rPr>
      </w:r>
    </w:p>
    <w:p>
      <w:pPr>
        <w:pStyle w:val="Corpodeltesto2"/>
        <w:numPr>
          <w:ilvl w:val="0"/>
          <w:numId w:val="11"/>
        </w:numPr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VEDIAMO UN ESEMPIO CON RIFERIMENTO ALL’ISTANZA CONSIDERATA IN PRECEDENZA. COMINCIAMO CON L’ATTIVITA’ 8 (CHE HA LA DURATA MAGGIORE E LA NUMERAZIONE PIU’ ELEVATA SULLA RETE AON) ED ESAMINIAMO TUTTI I SOTTOINSIEMI AMMISSIBILI (ATTIVITA’ SCHEDULABILI IN PARALLELO).</w:t>
      </w:r>
    </w:p>
    <w:p>
      <w:pPr>
        <w:pStyle w:val="Corpodeltesto2"/>
        <w:numPr>
          <w:ilvl w:val="0"/>
          <w:numId w:val="11"/>
        </w:numPr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POSSIAMO COSI’ DETERMINARE PER OGNI SOTTOINSIEME</w:t>
      </w:r>
    </w:p>
    <w:p>
      <w:pPr>
        <w:pStyle w:val="Corpodeltesto2"/>
        <w:numPr>
          <w:ilvl w:val="0"/>
          <w:numId w:val="2"/>
        </w:numPr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LA DOMANDA COMPLESSIVA DI RISORSE</w:t>
      </w:r>
    </w:p>
    <w:p>
      <w:pPr>
        <w:pStyle w:val="Corpodeltesto2"/>
        <w:numPr>
          <w:ilvl w:val="0"/>
          <w:numId w:val="2"/>
        </w:numPr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GLI INCREMENTI ARTIFICIALI AMMISSIBILI</w:t>
      </w:r>
    </w:p>
    <w:p>
      <w:pPr>
        <w:pStyle w:val="Corpodeltesto2"/>
        <w:numPr>
          <w:ilvl w:val="0"/>
          <w:numId w:val="2"/>
        </w:numPr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GLI INCREMENTI DELLE CORRISPONDENTI QUANTITA’ DI LAVORO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8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8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2/6/10/1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8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4/7/13/8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6,8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7/11/15/11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8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3/7/15/8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8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2/12/13/6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3/3/0/4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27/27/0/36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  <w:u w:val="single"/>
        </w:rPr>
      </w:pPr>
      <w:r>
        <w:rPr>
          <w:b w:val="false"/>
          <w:bCs w:val="false"/>
          <w:sz w:val="32"/>
          <w:szCs w:val="24"/>
          <w:u w:val="single"/>
        </w:rPr>
        <w:t>OSSERVAZIONE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DA NOTARE CHE PER L’0ATTIVITA’ 8 ESISTONO SOLO 5 SOTTOINSIEMI AMMISSIBILI PER OGNUNO DEI QUALI VIENE INDICATO L’AMMONTARE COMPLESSIVO RICHIESTO PER OGNI RISORSA. IN NERETTO VIENE INDICATO PER OGNI RISORSA LA RICHIESTA MASSIMA TRA I VARI SOTTOINSIEMI LA DIFFERENZA TRA LA DISPONIBILITA’ E QUESTA RICHIESTA MASSIMA DETERMINA L’AUMENTO ARTIFICIALE AMMISSIBILE CHE MOLTIPLICATO PER LA DURATA DA’ L’AUMENTO DELLA QUANTITA’ DI LAVORO.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szCs w:val="24"/>
        </w:rPr>
      </w:pPr>
      <w:r>
        <w:rPr>
          <w:szCs w:val="24"/>
        </w:rPr>
        <w:t>LOWER BOUND BASATO SULLE RISORSE: VERSIONE MIGLIORATA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UN ESEMPIO: CONTINUAZIONE</w:t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SI CONTINUA CON LE ALTRE ATTIVITA’ TENENDO CONTO, VIA VIA CHE SI PROCEDE DEGLI AUMENTI POSSIBILI GIA’ DEFINITI IN PRECEDENZA</w:t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5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3/4/8/7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3/11/15/10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,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7/14/11/15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5/5/11/14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5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4/5/13/14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5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3/10/11/12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3/3/0/4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27/27/0/36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11</w:t>
      </w:r>
      <w:r>
        <w:rPr>
          <w:b w:val="false"/>
          <w:bCs w:val="false"/>
          <w:sz w:val="32"/>
          <w:szCs w:val="24"/>
        </w:rPr>
        <w:t xml:space="preserve"> :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0/6/3/5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2/7/6/12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5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5/11/11/12;</w:t>
      </w:r>
    </w:p>
    <w:p>
      <w:pPr>
        <w:pStyle w:val="Corpodeltesto2"/>
        <w:ind w:left="2124" w:hanging="0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IN QUESTO CASO LA RICHIESTA DI RISORSE DELL’ATTIVITA’ 5 E’ QUELLA AUMENTATA SECONDO IL PASSO PRECEDENTE)</w:t>
      </w:r>
    </w:p>
    <w:p>
      <w:pPr>
        <w:pStyle w:val="Corpodeltesto2"/>
        <w:ind w:left="2124" w:hanging="0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6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5/11/8/15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8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5/15/13/10;</w:t>
      </w:r>
    </w:p>
    <w:p>
      <w:pPr>
        <w:pStyle w:val="Corpodeltesto2"/>
        <w:ind w:left="2124" w:hanging="0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9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1/13/11/12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0/0/2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0/0/14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3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4/10/3/8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,4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6/11/6/15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,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9/15/11/15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5/11/8/8; 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6/0/4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42/0/28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szCs w:val="24"/>
        </w:rPr>
      </w:pPr>
      <w:r>
        <w:rPr>
          <w:szCs w:val="24"/>
        </w:rPr>
        <w:t>LOWER BOUND BASATO SULLE RISORSE: VERSIONE MIGLIORATA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UN ESEMPIO: CONTINUAZIONE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2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0/7/7/3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4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2/8/10/10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5/12/15/10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6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5/12/12/13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9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1/14/15/10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1/8/12/10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0/1/0/2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0/7/0/14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9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9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/7/8/7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9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1/15/15/12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9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2/8/13/14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9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1/13/11/12; 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4/0/0/1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20/0/0/5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4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2/1/3/7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4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2/9/10/12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,4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2/11/10/15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5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7/6/11/14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8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7/10/13/12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3/2/8/14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2/7/8/12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3/4/2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15/20/10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6</w:t>
      </w:r>
      <w:r>
        <w:rPr>
          <w:b w:val="false"/>
          <w:bCs w:val="false"/>
          <w:sz w:val="32"/>
          <w:szCs w:val="24"/>
        </w:rPr>
        <w:t xml:space="preserve"> : </w:t>
        <w:tab/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6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5/5/5/10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6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5/13/12/15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6,8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0/14/15/15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6,11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5/11/10/15; 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0/1/0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0/4/0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szCs w:val="24"/>
        </w:rPr>
      </w:pPr>
      <w:r>
        <w:rPr>
          <w:szCs w:val="24"/>
        </w:rPr>
        <w:t>LOWER BOUND BASATO SULLE RISORSE: VERSIONE MIGLIORATA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UN ESEMPIO: CONTINUAZIONE</w:t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10</w:t>
      </w:r>
      <w:r>
        <w:rPr>
          <w:b w:val="false"/>
          <w:bCs w:val="false"/>
          <w:sz w:val="32"/>
          <w:szCs w:val="24"/>
        </w:rPr>
        <w:t xml:space="preserve"> :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/1/5/7;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2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11/9/12/12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3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1/11/12/15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4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6/6/10/4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5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 xml:space="preserve">:6/6/13/14;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8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6/10/15/12;</w:t>
      </w:r>
    </w:p>
    <w:p>
      <w:pPr>
        <w:pStyle w:val="Corpodeltesto2"/>
        <w:ind w:left="1416" w:firstLine="708"/>
        <w:rPr/>
      </w:pP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9,10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6/8/13/15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4/4/0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12/12/0/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/>
      </w:pPr>
      <w:r>
        <w:rPr>
          <w:b w:val="false"/>
          <w:bCs w:val="false"/>
          <w:sz w:val="32"/>
          <w:szCs w:val="24"/>
          <w:u w:val="single"/>
        </w:rPr>
        <w:t>ATTIVITA’ 7</w:t>
      </w:r>
      <w:r>
        <w:rPr>
          <w:b w:val="false"/>
          <w:bCs w:val="false"/>
          <w:sz w:val="32"/>
          <w:szCs w:val="24"/>
        </w:rPr>
        <w:t xml:space="preserve"> : 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</w:t>
      </w:r>
      <w:r>
        <w:rPr>
          <w:b w:val="false"/>
          <w:bCs w:val="false"/>
          <w:sz w:val="32"/>
          <w:szCs w:val="24"/>
        </w:rPr>
        <w:t>7</w:t>
      </w:r>
      <w:r>
        <w:rPr>
          <w:rFonts w:eastAsia="Symbol" w:cs="Symbol" w:ascii="Symbol" w:hAnsi="Symbol"/>
          <w:b w:val="false"/>
          <w:bCs w:val="false"/>
          <w:sz w:val="32"/>
          <w:szCs w:val="24"/>
        </w:rPr>
        <w:t></w:t>
      </w:r>
      <w:r>
        <w:rPr>
          <w:b w:val="false"/>
          <w:bCs w:val="false"/>
          <w:sz w:val="32"/>
          <w:szCs w:val="24"/>
        </w:rPr>
        <w:t>:10/4/7/9;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AMMISSIBILE: </w:t>
        <w:tab/>
        <w:t>5/11/8/6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AUMENTO LAVORO: </w:t>
        <w:tab/>
        <w:tab/>
        <w:t>10/22/16/12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SOMMANDO GLI AUMENTI DI LAVORO DI OGNI ATTIVITA’ PER OGNI SINGOLA RISORSA SI OTTIENE RISPETTIVAMENTE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144/101/  68/  67 CHE VANNO SOMMATI A</w:t>
      </w:r>
    </w:p>
    <w:p>
      <w:pPr>
        <w:pStyle w:val="Corpodeltesto2"/>
        <w:ind w:left="1416" w:firstLine="708"/>
        <w:rPr>
          <w:b w:val="false"/>
          <w:b w:val="false"/>
          <w:bCs w:val="false"/>
          <w:sz w:val="32"/>
          <w:szCs w:val="24"/>
          <w:u w:val="single"/>
        </w:rPr>
      </w:pPr>
      <w:r>
        <w:rPr>
          <w:b w:val="false"/>
          <w:bCs w:val="false"/>
          <w:sz w:val="32"/>
          <w:szCs w:val="24"/>
          <w:u w:val="single"/>
        </w:rPr>
        <w:t>271/322/357/333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 xml:space="preserve">TOTALE </w:t>
        <w:tab/>
        <w:tab/>
        <w:t>415 423 425 400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PERTANTO I LOWER BOUND CORRISPONDENTI SONO RISPETTIVAMENTE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ind w:left="2124" w:firstLine="708"/>
        <w:rPr/>
      </w:pPr>
      <w:r>
        <w:rPr>
          <w:b w:val="false"/>
          <w:bCs w:val="false"/>
          <w:sz w:val="32"/>
          <w:szCs w:val="24"/>
        </w:rPr>
      </w:r>
      <m:oMath xmlns:m="http://schemas.openxmlformats.org/officeDocument/2006/math"/>
      <w:r>
        <w:rPr>
          <w:b w:val="false"/>
          <w:bCs w:val="false"/>
          <w:sz w:val="32"/>
          <w:szCs w:val="24"/>
        </w:rPr>
        <w:t>28,  29,  29,  27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  <w:t>E QUINDI IL VLORE MASSIMO DA</w:t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ind w:left="2124" w:firstLine="708"/>
        <w:rPr>
          <w:b w:val="false"/>
          <w:b w:val="false"/>
          <w:bCs w:val="false"/>
          <w:i/>
          <w:i/>
          <w:sz w:val="32"/>
        </w:rPr>
      </w:pPr>
      <w:r>
        <w:rPr>
          <w:b w:val="false"/>
          <w:bCs w:val="false"/>
          <w:i/>
          <w:sz w:val="32"/>
          <w:szCs w:val="24"/>
        </w:rPr>
        <w:t>LB</w:t>
      </w:r>
      <w:r>
        <w:rPr>
          <w:b w:val="false"/>
          <w:bCs w:val="false"/>
          <w:i/>
          <w:sz w:val="32"/>
          <w:vertAlign w:val="subscript"/>
        </w:rPr>
        <w:t>r</w:t>
      </w:r>
      <w:r>
        <w:rPr>
          <w:b w:val="false"/>
          <w:bCs w:val="false"/>
          <w:i/>
          <w:sz w:val="32"/>
        </w:rPr>
        <w:t xml:space="preserve"> = 29</w:t>
      </w:r>
    </w:p>
    <w:p>
      <w:pPr>
        <w:pStyle w:val="Corpodeltesto2"/>
        <w:ind w:left="2124" w:firstLine="708"/>
        <w:rPr>
          <w:b w:val="false"/>
          <w:b w:val="false"/>
          <w:bCs w:val="false"/>
          <w:i/>
          <w:i/>
          <w:sz w:val="32"/>
        </w:rPr>
      </w:pPr>
      <w:r>
        <w:rPr>
          <w:b w:val="false"/>
          <w:bCs w:val="false"/>
          <w:i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VALORE MOLTO VICINO A 30 CHE CORRISPONDE ALLA SOLUZIONE OTTIMA DELL’ISTANZA CONSIDERATA.</w:t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spacing w:lineRule="auto" w:line="360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p>
      <w:pPr>
        <w:pStyle w:val="Corpodeltesto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Corpodeltesto2"/>
        <w:rPr>
          <w:b w:val="false"/>
          <w:b w:val="false"/>
          <w:bCs w:val="false"/>
          <w:sz w:val="32"/>
          <w:szCs w:val="24"/>
        </w:rPr>
      </w:pPr>
      <w:r>
        <w:rPr>
          <w:b w:val="false"/>
          <w:bCs w:val="false"/>
          <w:sz w:val="32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705"/>
      </w:pPr>
      <w:rPr>
        <w:sz w:val="32"/>
        <w:szCs w:val="32"/>
      </w:rPr>
    </w:lvl>
    <w:lvl w:ilvl="1">
      <w:start w:val="1"/>
      <w:numFmt w:val="upp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192"/>
        </w:tabs>
        <w:ind w:left="3192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2"/>
      <w:szCs w:val="3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36"/>
      <w:szCs w:val="32"/>
    </w:rPr>
  </w:style>
  <w:style w:type="paragraph" w:styleId="Corpodeltesto3">
    <w:name w:val="Corpo del testo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9:48:00Z</dcterms:created>
  <dc:creator>Nanda</dc:creator>
  <dc:description/>
  <dc:language>en-US</dc:language>
  <cp:lastModifiedBy>Nanda</cp:lastModifiedBy>
  <cp:lastPrinted>2010-05-07T12:34:00Z</cp:lastPrinted>
  <dcterms:modified xsi:type="dcterms:W3CDTF">2010-05-07T10:35:00Z</dcterms:modified>
  <cp:revision>98</cp:revision>
  <dc:subject/>
  <dc:title>L’ANALISI DELLE CRITICITA’: CONTINUAZIONE</dc:title>
</cp:coreProperties>
</file>